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block"/>
        <w:spacing w:before="110" w:after="110"/>
        <w:ind w:left="0" w:firstLine="720"/>
        <w:rPr/>
      </w:pPr>
      <w:r>
        <w:rPr>
          <w:rFonts w:cs="Tahoma"/>
          <w:sz w:val="20"/>
          <w:szCs w:val="20"/>
        </w:rPr>
        <w:t>Summary of changes on “</w:t>
      </w:r>
      <w:r>
        <w:rPr>
          <w:rFonts w:cs="Tahoma"/>
          <w:sz w:val="20"/>
          <w:szCs w:val="20"/>
          <w:u w:val="single"/>
        </w:rPr>
        <w:t>Classification Document</w:t>
      </w:r>
      <w:r>
        <w:rPr>
          <w:rFonts w:cs="Tahoma"/>
          <w:sz w:val="20"/>
          <w:szCs w:val="20"/>
        </w:rPr>
        <w:t xml:space="preserve">” </w:t>
      </w:r>
    </w:p>
    <w:p>
      <w:pPr>
        <w:pStyle w:val="Subblock"/>
        <w:ind w:left="0" w:hanging="0"/>
        <w:rPr>
          <w:rFonts w:cs="Tahoma"/>
          <w:sz w:val="20"/>
          <w:szCs w:val="20"/>
          <w:lang w:bidi="th-TH"/>
        </w:rPr>
      </w:pPr>
      <w:r>
        <w:rPr>
          <w:rFonts w:eastAsia="Tahoma" w:cs="Tahoma"/>
          <w:sz w:val="20"/>
          <w:szCs w:val="20"/>
        </w:rPr>
        <w:t xml:space="preserve">        </w:t>
      </w:r>
      <w:r>
        <w:rPr>
          <w:rFonts w:cs="Tahoma"/>
          <w:sz w:val="20"/>
          <w:szCs w:val="20"/>
        </w:rPr>
        <w:tab/>
        <w:t xml:space="preserve">Update on Classification Document version </w:t>
      </w:r>
      <w:r>
        <w:rPr>
          <w:rFonts w:cs="Tahoma"/>
          <w:sz w:val="20"/>
          <w:szCs w:val="20"/>
          <w:lang w:bidi="th-TH"/>
        </w:rPr>
        <w:t>15.</w:t>
      </w:r>
      <w:r>
        <w:rPr>
          <w:rFonts w:cs="Tahoma"/>
          <w:sz w:val="20"/>
          <w:szCs w:val="20"/>
          <w:lang w:bidi="th-TH"/>
        </w:rPr>
        <w:t>3</w:t>
      </w:r>
    </w:p>
    <w:p>
      <w:pPr>
        <w:pStyle w:val="Subblock"/>
        <w:ind w:left="0" w:hanging="0"/>
        <w:rPr>
          <w:rFonts w:cs="Tahoma"/>
          <w:b w:val="false"/>
          <w:b w:val="false"/>
          <w:bCs w:val="false"/>
          <w:color w:val="0000FF"/>
          <w:sz w:val="20"/>
          <w:szCs w:val="20"/>
        </w:rPr>
      </w:pPr>
      <w:r>
        <w:rPr>
          <w:rFonts w:cs="Tahoma"/>
          <w:b w:val="false"/>
          <w:bCs w:val="false"/>
          <w:color w:val="0000FF"/>
          <w:sz w:val="20"/>
          <w:szCs w:val="20"/>
        </w:rPr>
        <w:t>Remark:  All changes from version 15.</w:t>
      </w:r>
      <w:r>
        <w:rPr>
          <w:rFonts w:cs="Tahoma"/>
          <w:b w:val="false"/>
          <w:bCs w:val="false"/>
          <w:color w:val="0000FF"/>
          <w:sz w:val="20"/>
          <w:szCs w:val="20"/>
          <w:lang w:bidi="th-TH"/>
        </w:rPr>
        <w:t>3</w:t>
      </w:r>
      <w:r>
        <w:rPr>
          <w:rFonts w:cs="Tahoma"/>
          <w:b w:val="false"/>
          <w:bCs w:val="false"/>
          <w:color w:val="0000FF"/>
          <w:sz w:val="20"/>
          <w:szCs w:val="20"/>
        </w:rPr>
        <w:t xml:space="preserve"> to version 16.0 are in blue font.    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712"/>
        <w:gridCol w:w="1553"/>
        <w:gridCol w:w="1682"/>
        <w:gridCol w:w="10440"/>
      </w:tblGrid>
      <w:tr>
        <w:trPr>
          <w:tblHeader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ersion Number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ge N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tion Nam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tion ID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mmary of Changes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0" w:after="11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lang w:bidi="th-TH"/>
              </w:rPr>
            </w:pPr>
            <w:r>
              <w:rPr>
                <w:rFonts w:cs="Tahoma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94010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  <w:lang w:bidi="th-TH"/>
              </w:rPr>
              <w:t>จาก “</w:t>
            </w:r>
            <w:r>
              <w:rPr>
                <w:rFonts w:cs="Tahoma"/>
                <w:u w:val="single"/>
              </w:rPr>
              <w:t>กรณีที่ได้จำหน่ายหุ้นสามัญซื้อคืนออกไปแล้ว</w:t>
            </w:r>
            <w:r>
              <w:rPr>
                <w:rFonts w:cs="Tahoma"/>
              </w:rPr>
              <w:t xml:space="preserve"> ให้ใส่มูลค่าที่คงเหลืออยู่ตามวิธีราคาตามมูลค่าตามแนวปฏิบัติทางการบัญชีเกี่ยวกับหุ้นซื้อคืนของกิจการ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TableText"/>
              <w:rPr>
                <w:rFonts w:cs="Tahoma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  <w:u w:val="single"/>
              </w:rPr>
              <w:t>กรณีที่ได้จำหน่ายหุ้นสามัญซื้อคืนออกไปแล้ว</w:t>
            </w:r>
            <w:r>
              <w:rPr>
                <w:rFonts w:cs="Tahoma"/>
              </w:rPr>
              <w:t xml:space="preserve"> ให้ใส่มูลค่าที่คงเหลืออยู่ตามวิธีราคาตามมูลค่าตามแนวปฏิบัติทางการบัญชีเกี่ยวกับหุ้น</w:t>
            </w:r>
            <w:r>
              <w:rPr>
                <w:rFonts w:cs="Tahoma"/>
                <w:color w:val="0000FF"/>
              </w:rPr>
              <w:t>ทุน</w:t>
            </w:r>
            <w:r>
              <w:rPr>
                <w:rFonts w:cs="Tahoma"/>
              </w:rPr>
              <w:t>ซื้อคืนของกิจการ</w:t>
            </w:r>
            <w:r>
              <w:rPr>
                <w:rFonts w:cs="Tahoma"/>
                <w:lang w:bidi="th-TH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94011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lang w:bidi="th-TH"/>
              </w:rPr>
              <w:t>จาก “</w:t>
            </w:r>
            <w:r>
              <w:rPr>
                <w:rFonts w:cs="Tahoma"/>
              </w:rPr>
              <w:t xml:space="preserve">เงินที่ได้รับจากการขายหุ้นสามัญสูงกว่า </w:t>
            </w:r>
            <w:r>
              <w:rPr>
                <w:rFonts w:cs="Tahoma"/>
              </w:rPr>
              <w:t>(</w:t>
            </w:r>
            <w:r>
              <w:rPr>
                <w:rFonts w:cs="Tahoma"/>
              </w:rPr>
              <w:t>ต่ำกว่า</w:t>
            </w:r>
            <w:r>
              <w:rPr>
                <w:rFonts w:cs="Tahoma"/>
              </w:rPr>
              <w:t xml:space="preserve">) </w:t>
            </w:r>
            <w:r>
              <w:rPr>
                <w:rFonts w:cs="Tahoma"/>
              </w:rPr>
              <w:t xml:space="preserve">มูลค่าที่ตราไว้ รวมทั้งใบสำคัญแสดงสิทธิที่จะซื้อหุ้น ทั้งนี้ ให้นำผลกระทบจากวิธีการทางบัญชีเรื่องการจำหน่ายหุ้นสามัญซื้อคืนตามวิธีราคาตามมูลค่าตามแนวปฏิบัติทางการบัญชีเกี่ยวกับหุ้นซื้อคืนของกิจการที่อาจเกี่ยวข้องมากระทบด้วย </w:t>
            </w:r>
            <w:r>
              <w:rPr>
                <w:rFonts w:cs="Tahoma"/>
              </w:rPr>
              <w:t>(</w:t>
            </w:r>
            <w:r>
              <w:rPr>
                <w:rFonts w:cs="Tahoma"/>
              </w:rPr>
              <w:t>ถ้ามี</w:t>
            </w:r>
            <w:r>
              <w:rPr>
                <w:rFonts w:cs="Tahoma"/>
              </w:rPr>
              <w:t>)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</w:r>
          </w:p>
          <w:p>
            <w:pPr>
              <w:pStyle w:val="TableText"/>
              <w:rPr>
                <w:rFonts w:cs="Tahoma"/>
                <w:color w:val="000000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 xml:space="preserve">เงินที่ได้รับจากการขายหุ้นสามัญสูงกว่า </w:t>
            </w:r>
            <w:r>
              <w:rPr>
                <w:rFonts w:cs="Tahoma"/>
              </w:rPr>
              <w:t>(</w:t>
            </w:r>
            <w:r>
              <w:rPr>
                <w:rFonts w:cs="Tahoma"/>
              </w:rPr>
              <w:t>ต่ำกว่า</w:t>
            </w:r>
            <w:r>
              <w:rPr>
                <w:rFonts w:cs="Tahoma"/>
              </w:rPr>
              <w:t xml:space="preserve">) </w:t>
            </w:r>
            <w:r>
              <w:rPr>
                <w:rFonts w:cs="Tahoma"/>
              </w:rPr>
              <w:t>มูลค่าที่ตราไว้ รวมทั้งใบสำคัญแสดงสิทธิที่จะซื้อหุ้น ทั้งนี้ ให้นำผลกระทบจากวิธีการทางบัญชีเรื่องการจำหน่ายหุ้นสามัญซื้อคืนตามวิธีราคาตามมูลค่าตามแนวปฏิบัติทางการบัญชีเกี่ยวกับหุ้น</w:t>
            </w:r>
            <w:r>
              <w:rPr>
                <w:rFonts w:cs="Tahoma"/>
                <w:color w:val="0000FF"/>
              </w:rPr>
              <w:t>ทุน</w:t>
            </w:r>
            <w:r>
              <w:rPr>
                <w:rFonts w:cs="Tahoma"/>
              </w:rPr>
              <w:t xml:space="preserve">ซื้อคืนของกิจการที่อาจเกี่ยวข้องมากระทบด้วย </w:t>
            </w:r>
            <w:r>
              <w:rPr>
                <w:rFonts w:cs="Tahoma"/>
              </w:rPr>
              <w:t>(</w:t>
            </w:r>
            <w:r>
              <w:rPr>
                <w:rFonts w:cs="Tahoma"/>
              </w:rPr>
              <w:t>ถ้ามี</w:t>
            </w:r>
            <w:r>
              <w:rPr>
                <w:rFonts w:cs="Tahoma"/>
              </w:rPr>
              <w:t>)</w:t>
            </w:r>
            <w:r>
              <w:rPr>
                <w:rFonts w:cs="Tahoma"/>
                <w:lang w:bidi="th-TH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Tahoma"/>
                <w:color w:val="000000"/>
              </w:rPr>
              <w:t>940</w:t>
            </w:r>
            <w:r>
              <w:rPr>
                <w:rFonts w:cs="Tahoma"/>
                <w:color w:val="000000"/>
                <w:lang w:bidi="th-TH"/>
              </w:rPr>
              <w:t>11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lang w:bidi="th-TH"/>
              </w:rPr>
              <w:t>จาก “</w:t>
            </w:r>
            <w:r>
              <w:rPr>
                <w:rFonts w:cs="Tahoma"/>
              </w:rPr>
              <w:t>ส่วนต่างของเงินที่ได้รับจากการจำหน่ายหุ้นสามัญซื้อคืนกับราคาตามมูลค่าที่ตราไว้ตามวิธีราคาตามมูลค่าตามแนวปฏิบัติทางการบัญชีเกี่ยวกับหุ้นซื้อคืนของกิจการ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u w:val="single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>ส่วนต่างของเงินที่ได้รับจากการจำหน่ายหุ้นสามัญซื้อคืนกับราคาตามมูลค่าที่ตราไว้ตามวิธีราคาตามมูลค่าตามแนวปฏิบัติทางการบัญชีเกี่ยวกับหุ้น</w:t>
            </w:r>
            <w:r>
              <w:rPr>
                <w:rFonts w:cs="Tahoma"/>
                <w:color w:val="0000FF"/>
              </w:rPr>
              <w:t>ทุน</w:t>
            </w:r>
            <w:r>
              <w:rPr>
                <w:rFonts w:cs="Tahoma"/>
              </w:rPr>
              <w:t>ซื้อคืนของกิจการ</w:t>
            </w:r>
            <w:r>
              <w:rPr>
                <w:rFonts w:cs="Tahoma"/>
                <w:lang w:bidi="th-TH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  <w:lang w:bidi="th-TH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  <w:lang w:bidi="th-TH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94022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lang w:bidi="th-TH"/>
              </w:rPr>
              <w:t>จาก “</w:t>
            </w:r>
            <w:r>
              <w:rPr>
                <w:rFonts w:cs="Tahoma"/>
              </w:rPr>
              <w:t xml:space="preserve">ส่วนได้เสียที่ไม่มีอำนาจควบคุม </w:t>
            </w:r>
            <w:r>
              <w:rPr>
                <w:rFonts w:cs="Tahoma"/>
              </w:rPr>
              <w:t xml:space="preserve">(Non-Controlling Interest: NCI) </w:t>
            </w:r>
            <w:r>
              <w:rPr>
                <w:rFonts w:cs="Tahoma"/>
              </w:rPr>
              <w:t xml:space="preserve">ที่สามารถนับเป็นองค์ประกอบเงินกองทุนในการคำนวณ </w:t>
            </w:r>
            <w:r>
              <w:rPr>
                <w:rFonts w:cs="Tahoma"/>
              </w:rPr>
              <w:t xml:space="preserve">CET1 </w:t>
            </w:r>
            <w:r>
              <w:rPr>
                <w:rFonts w:cs="Tahoma"/>
              </w:rPr>
              <w:t>ตามที่ธนาคารแห่งประเทศไทยกำหนด หลังพิจารณาการทยอยหักส่วนที่เกินกว่าจำนวนเงินกองทุนขั้นต่ำและเงินกองทุนส่วนเพิ่ม ส่วนของผู้ถือหุ้นที่ไม่มีอำนาจควบคุม ตามที่กำหนดในประกาศธนาคารแห่งประเทศไทยว่าด้วยหลักเกณฑ์</w:t>
            </w:r>
            <w:r>
              <w:rPr>
                <w:rFonts w:cs="Tahoma"/>
              </w:rPr>
              <w:t xml:space="preserve">Conservation Buffer </w:t>
            </w:r>
            <w:r>
              <w:rPr>
                <w:rFonts w:cs="Tahoma"/>
              </w:rPr>
              <w:t>ในการกำกั</w:t>
            </w:r>
            <w:r>
              <w:rPr>
                <w:rFonts w:cs="Tahoma"/>
                <w:color w:val="000000"/>
              </w:rPr>
              <w:t>บแบบรวมกลุ่ม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u w:val="single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 xml:space="preserve">ส่วนได้เสียที่ไม่มีอำนาจควบคุม </w:t>
            </w:r>
            <w:r>
              <w:rPr>
                <w:rFonts w:cs="Tahoma"/>
              </w:rPr>
              <w:t xml:space="preserve">(Non-Controlling Interest: NCI) </w:t>
            </w:r>
            <w:r>
              <w:rPr>
                <w:rFonts w:cs="Tahoma"/>
              </w:rPr>
              <w:t xml:space="preserve">ที่สามารถนับเป็นองค์ประกอบเงินกองทุนในการคำนวณ </w:t>
            </w:r>
            <w:r>
              <w:rPr>
                <w:rFonts w:cs="Tahoma"/>
              </w:rPr>
              <w:t xml:space="preserve">CET1 </w:t>
            </w:r>
            <w:r>
              <w:rPr>
                <w:rFonts w:cs="Tahoma"/>
              </w:rPr>
              <w:t xml:space="preserve">ตามที่ธนาคารแห่งประเทศไทยกำหนด หลังพิจารณาการทยอยหักส่วนที่เกินกว่าจำนวนเงินกองทุนขั้นต่ำและเงินกองทุนส่วนเพิ่ม </w:t>
            </w:r>
            <w:r>
              <w:rPr>
                <w:rFonts w:cs="Tahoma"/>
              </w:rPr>
              <w:t xml:space="preserve">Conservation Buffer </w:t>
            </w:r>
            <w:r>
              <w:rPr>
                <w:rFonts w:cs="Tahoma"/>
              </w:rPr>
              <w:t>ในส่วนของผู้ถือหุ้นที่ไม่มีอำนาจควบคุม ตามที่กำหนดในประกาศธนาคารแห่งประเทศไทยว่าด้วยหลักเกณฑ์การกำกับ</w:t>
            </w:r>
            <w:r>
              <w:rPr>
                <w:rFonts w:cs="Tahoma"/>
                <w:color w:val="0000FF"/>
              </w:rPr>
              <w:t>ดูแลเงินกองทุนสำหรับกลุ่มธุรกิจทางการเงิน</w:t>
            </w:r>
            <w:r>
              <w:rPr>
                <w:rFonts w:cs="Tahoma"/>
                <w:lang w:bidi="th-TH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  <w:lang w:bidi="th-TH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  <w:lang w:bidi="th-TH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94014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lang w:bidi="th-TH"/>
              </w:rPr>
              <w:t>จาก “</w:t>
            </w:r>
            <w:r>
              <w:rPr>
                <w:rFonts w:cs="Tahoma"/>
              </w:rPr>
              <w:t>ค่าความนิยมที่นับเป็นสินทรัพย์ตามจำนวนที่ปรากฏในงบการเงินซึ่งได้จัดทำตามมาตรฐานการบัญชี</w:t>
            </w:r>
            <w:r>
              <w:rPr>
                <w:rFonts w:cs="Tahoma"/>
                <w:color w:val="000000"/>
              </w:rPr>
              <w:t>ที่</w:t>
            </w:r>
            <w:r>
              <w:rPr>
                <w:rFonts w:cs="Tahoma"/>
                <w:strike/>
                <w:color w:val="000000"/>
              </w:rPr>
              <w:t>รับรองทั่วไป</w:t>
            </w:r>
            <w:r>
              <w:rPr>
                <w:rFonts w:cs="Tahoma"/>
              </w:rPr>
              <w:t xml:space="preserve"> ซึ่งรวมถึงค่าความนิยมที่แฝงอยู่ในเงินลงุทนในตราสารทุนของบริษัทที่ทำธุรกิจทางการเงินและธุรกิจสนับสนุนด้วย ทั้งนี้ ต้องเป็นมูลค่าสินทรัพย์สุทธิภายหลังหักกลบด้วยหนี้สินภาษีเงินได้รอการตัดบัญชี </w:t>
            </w:r>
            <w:r>
              <w:rPr>
                <w:rFonts w:cs="Tahoma"/>
              </w:rPr>
              <w:t xml:space="preserve">(Deferred Tax Liabilities) </w:t>
            </w:r>
            <w:r>
              <w:rPr>
                <w:rFonts w:cs="Tahoma"/>
              </w:rPr>
              <w:t>ที่เกี่ยวข้องกับค่าความนิยมดังกล่าวแล้ว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u w:val="single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 xml:space="preserve">ค่าความนิยมที่นับเป็นสินทรัพย์ตามจำนวนที่ปรากฏในงบการเงินซึ่งได้จัดทำตามมาตรฐานการบัญชี ซึ่งรวมถึงค่าความนิยมที่แฝงอยู่ในเงินลงุทนในตราสารทุนของบริษัทที่ทำธุรกิจทางการเงินและธุรกิจสนับสนุนด้วย ทั้งนี้ ต้องเป็นมูลค่าสินทรัพย์สุทธิภายหลังหักกลบด้วยหนี้สินภาษีเงินได้รอการตัดบัญชี </w:t>
            </w:r>
            <w:r>
              <w:rPr>
                <w:rFonts w:cs="Tahoma"/>
              </w:rPr>
              <w:t xml:space="preserve">(Deferred Tax Liabilities) </w:t>
            </w:r>
            <w:r>
              <w:rPr>
                <w:rFonts w:cs="Tahoma"/>
              </w:rPr>
              <w:t>ที่เกี่ยวข้องกับค่าความนิยมดังกล่าวแล้ว</w:t>
            </w:r>
            <w:r>
              <w:rPr>
                <w:rFonts w:cs="Tahoma"/>
                <w:lang w:bidi="th-TH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single"/>
                <w:lang w:bidi="th-TH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  <w:lang w:bidi="th-TH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94014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lang w:bidi="th-TH"/>
              </w:rPr>
              <w:t>จาก “</w:t>
            </w:r>
            <w:r>
              <w:rPr>
                <w:rFonts w:cs="Tahoma"/>
              </w:rPr>
              <w:t>สินทรัพย์ไม่มีตัวตนที่นับเป็นสินทรัพย์ตามจำนวนที่ปรากฏในงบการเงินซึ่งได้จัดทำตามมาตรฐานการบัญชี</w:t>
            </w:r>
            <w:r>
              <w:rPr>
                <w:rFonts w:cs="Tahoma"/>
                <w:strike/>
                <w:color w:val="000000"/>
              </w:rPr>
              <w:t>ที่รับรองทั่วไป</w:t>
            </w:r>
            <w:r>
              <w:rPr>
                <w:rFonts w:cs="Tahoma"/>
              </w:rPr>
              <w:t xml:space="preserve"> ซึ่งไม่รวมถึงสิทธิการเช่า ทั้งนี้ ต้องเป็นมูลค่าสินทรัพย์สุทธิภายหลังหักกลบด้วยหนี้สินทางภาษีเงินได้รอการตัดบัญชีที่เกี่ยวข้องกับสินทรัพย์ไม่มี</w:t>
            </w:r>
            <w:r>
              <w:rPr>
                <w:rFonts w:cs="Tahoma"/>
                <w:spacing w:val="-4"/>
              </w:rPr>
              <w:t>ตัวตนดังกล่าวแล้ว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>สินทรัพย์ไม่มีตัวตนที่นับเป็นสินทรัพย์ตามจำนวนที่ปรากฏในงบการเงินซึ่งได้จัดทำตามมาตรฐานการบัญชี ซึ่งไม่รวมถึงสิทธิการเช่า ทั้งนี้ ต้องเป็นมูลค่าสินทรัพย์สุทธิภายหลังหักกลบด้วยหนี้สินทางภาษีเงินได้รอการตัดบัญชีที่เกี่ยวข้องกับสินทรัพย์ไม่มี</w:t>
            </w:r>
            <w:r>
              <w:rPr>
                <w:rFonts w:cs="Tahoma"/>
                <w:spacing w:val="-4"/>
              </w:rPr>
              <w:t>ตัวตนดังกล่าวแล้ว</w:t>
            </w:r>
            <w:r>
              <w:rPr>
                <w:rFonts w:cs="Tahoma"/>
                <w:lang w:bidi="th-TH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  <w:lang w:bidi="th-TH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  <w:lang w:bidi="th-TH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94015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lang w:bidi="th-TH"/>
              </w:rPr>
              <w:t>จาก “</w:t>
            </w:r>
            <w:r>
              <w:rPr>
                <w:rFonts w:cs="Tahoma"/>
                <w:color w:val="000000"/>
              </w:rPr>
              <w:t>เงินลงทุนทั้งทางตรงและทางอ้อม ในตราสารทุนรวมถึงเงินลงทุนใน</w:t>
            </w:r>
            <w:r>
              <w:rPr>
                <w:rFonts w:cs="Tahoma"/>
                <w:color w:val="000000"/>
              </w:rPr>
              <w:t xml:space="preserve">Warrant </w:t>
            </w:r>
            <w:r>
              <w:rPr>
                <w:rFonts w:cs="Tahoma"/>
                <w:color w:val="000000"/>
              </w:rPr>
              <w:t>ของธนาคารพาณิชย์ บริษัทเงินทุนและบริษัทเครดิตฟองซิเอร์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  <w:color w:val="000000"/>
              </w:rPr>
              <w:t>เงินลงทุนทั้งทางตรงและทางอ้อม ในตราสารทุนรวมถึงเงินลงทุนใน</w:t>
            </w:r>
            <w:r>
              <w:rPr>
                <w:rFonts w:cs="Tahoma"/>
                <w:color w:val="0000FF"/>
              </w:rPr>
              <w:t xml:space="preserve">ใบสำคัญแสดงสิทธิที่จะซื้อหุ้น </w:t>
            </w:r>
            <w:r>
              <w:rPr>
                <w:rFonts w:cs="Tahoma"/>
                <w:color w:val="000000"/>
              </w:rPr>
              <w:t>ของธนาคารพาณิชย์ บริษัทเงินทุนและบริษัทเครดิตฟองซิเอร์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  <w:lang w:bidi="th-TH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  <w:lang w:bidi="th-TH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94023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จาก “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เงินลงทุนที่บริษัทที่ประกอบธุรกิจเงินร่วมลงทุนเข้าไปลงทุนแต่ไม่สามารถจำหน่ายหุ้นที่ลงทุนได้ภายใน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7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ปี ทั้งนี้ บริษัทที่ประกอบธุรกิจเงินร่วมลงทุนดังกล่าว หมายความถึง บริษัทที่ประกอบธุรกิจเงินร่วมลงทุนที่ธนาคารพาณิชย์ หรือบริษัทเงินทุน หรือบริษัทแม่ของกลุ่มธุรกิจทางการเงินลงทุนทั้งที่อยู่ในกลุ่มธุรกิจทางการเงินและอยู่นอกกลุ่มธุรกิจทางการเงิ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”</w:t>
            </w:r>
          </w:p>
          <w:p>
            <w:pPr>
              <w:pStyle w:val="TableText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/>
                <w:color w:val="000000"/>
                <w:sz w:val="20"/>
                <w:szCs w:val="20"/>
                <w:lang w:bidi="th-TH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“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เงินลงทุนที่บริษัทที่ประกอบธุรกิจเงินร่วมลงทุนเข้าไปลงทุนแต่ไม่สามารถจำหน่ายหุ้นที่ลงทุนได้ภายใน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7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ปี ทั้งนี้ บริษัทที่ประกอบธุรกิจเงินร่วมลงทุนดังกล่าว หมายความถึง บริษัทที่ประกอบธุรกิจเงินร่วมลงทุนที่ธนาคารพาณิชย์ หรือบริษัทเงินทุน หรือบริษัทแม่ของกลุ่มธุรกิจทางการเงินลงทุนทั้งที่อยู่ในกลุ่มธุรกิจทางการเงินและอยู่นอกกลุ่มธุรกิจทางการเงิน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color w:val="0000FF"/>
              </w:rPr>
              <w:t>(</w:t>
            </w:r>
            <w:r>
              <w:rPr>
                <w:rFonts w:cs="Tahoma"/>
                <w:color w:val="0000FF"/>
              </w:rPr>
              <w:t xml:space="preserve">รายงานข้อมูลเฉพาะก่อนวันที่ </w:t>
            </w:r>
            <w:r>
              <w:rPr>
                <w:rFonts w:cs="Tahoma"/>
                <w:color w:val="0000FF"/>
              </w:rPr>
              <w:t xml:space="preserve">1 </w:t>
            </w:r>
            <w:r>
              <w:rPr>
                <w:rFonts w:cs="Tahoma"/>
                <w:color w:val="0000FF"/>
              </w:rPr>
              <w:t>ม</w:t>
            </w:r>
            <w:r>
              <w:rPr>
                <w:rFonts w:cs="Tahoma"/>
                <w:color w:val="0000FF"/>
              </w:rPr>
              <w:t>.</w:t>
            </w:r>
            <w:r>
              <w:rPr>
                <w:rFonts w:cs="Tahoma"/>
                <w:color w:val="0000FF"/>
              </w:rPr>
              <w:t>ค</w:t>
            </w:r>
            <w:r>
              <w:rPr>
                <w:rFonts w:cs="Tahoma"/>
                <w:color w:val="0000FF"/>
              </w:rPr>
              <w:t xml:space="preserve">. 61 </w:t>
            </w:r>
            <w:r>
              <w:rPr>
                <w:rFonts w:cs="Tahoma"/>
                <w:color w:val="0000FF"/>
              </w:rPr>
              <w:t xml:space="preserve">สำหรับหลังวันที่ </w:t>
            </w:r>
            <w:r>
              <w:rPr>
                <w:rFonts w:cs="Tahoma"/>
                <w:color w:val="0000FF"/>
              </w:rPr>
              <w:t xml:space="preserve">1 </w:t>
            </w:r>
            <w:r>
              <w:rPr>
                <w:rFonts w:cs="Tahoma"/>
                <w:color w:val="0000FF"/>
              </w:rPr>
              <w:t>ม</w:t>
            </w:r>
            <w:r>
              <w:rPr>
                <w:rFonts w:cs="Tahoma"/>
                <w:color w:val="0000FF"/>
              </w:rPr>
              <w:t>.</w:t>
            </w:r>
            <w:r>
              <w:rPr>
                <w:rFonts w:cs="Tahoma"/>
                <w:color w:val="0000FF"/>
              </w:rPr>
              <w:t>ค</w:t>
            </w:r>
            <w:r>
              <w:rPr>
                <w:rFonts w:cs="Tahoma"/>
                <w:color w:val="0000FF"/>
              </w:rPr>
              <w:t xml:space="preserve">. 61 </w:t>
            </w:r>
            <w:r>
              <w:rPr>
                <w:rFonts w:cs="Tahoma"/>
                <w:color w:val="0000FF"/>
              </w:rPr>
              <w:t>ให้ สง</w:t>
            </w:r>
            <w:r>
              <w:rPr>
                <w:rFonts w:cs="Tahoma"/>
                <w:color w:val="0000FF"/>
              </w:rPr>
              <w:t xml:space="preserve">. </w:t>
            </w:r>
            <w:r>
              <w:rPr>
                <w:rFonts w:cs="Tahoma"/>
                <w:color w:val="0000FF"/>
              </w:rPr>
              <w:t>รายงานตามหลักเกณฑ์ในประกาศ ธปท</w:t>
            </w:r>
            <w:r>
              <w:rPr>
                <w:rFonts w:cs="Tahoma"/>
                <w:color w:val="0000FF"/>
              </w:rPr>
              <w:t xml:space="preserve">. </w:t>
            </w:r>
            <w:r>
              <w:rPr>
                <w:rFonts w:cs="Tahoma"/>
                <w:color w:val="0000FF"/>
              </w:rPr>
              <w:t xml:space="preserve">ว่าด้วยหลักเกณฑ์การกำกับดูแลโครงสร้างและขอบเขตธุรกิจของกลุ่มธุรกิจทางการเงิน โดยให้รายงานเป็นรายการสินทรัพย์เสี่ยงด้านเครดิต และคำนวณด้วยน้ำหนักความเสี่ยงสูงสุดตามที่กำหนดในประกาศธนาคารแห่งประเทศไทยว่าด้วยหลักเกณฑ์การคำนวณสินทรัพย์เสี่ยงด้านเครดิตสำหรับธนาคารพาณิชย์โดยวิธี </w:t>
            </w:r>
            <w:r>
              <w:rPr>
                <w:rFonts w:cs="Tahoma"/>
                <w:color w:val="0000FF"/>
              </w:rPr>
              <w:t>SA)</w:t>
            </w:r>
            <w:r>
              <w:rPr>
                <w:rFonts w:cs="Tahoma"/>
                <w:lang w:bidi="th-TH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  <w:lang w:bidi="th-TH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  <w:lang w:bidi="th-TH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94015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จาก “อย่างไรก็ดี ในการพิจารณานับ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อัตราการถือหุ้น ให้นับอัตราการถือหุ้นจากผลรวมเงินลงทุนทั้งทางตรงและทางอ้อมตามประกาศธนาคารแห่งประเทศไทยว่าด้วยหลักเกณฑ์การกำกับแบบรวมกลุ่ม แม้ว่าเงินลงทุนทางอ้อมนั้นจะไม่แสดงอยู่ในงบการเงินรวมก็ตาม ทั้งนี้ ไม่รวมถึงเงินลงทุนในกิจการที่บริษัทที่ประกอบธุรกิจเงินร่วมลงทุนเข้าไปร่วมลงทุนภายใน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7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ป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ซึ่งกำหนดให้นำไปคำนวณสินทรัพย์เสี่ยงด้านเครดิต”</w:t>
            </w:r>
          </w:p>
          <w:p>
            <w:pPr>
              <w:pStyle w:val="TableText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/>
                <w:color w:val="000000"/>
                <w:sz w:val="20"/>
                <w:szCs w:val="2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>อย่างไรก็ดี ในการพิจารณานับการถือหุ้น ให้นับการถือหุ้นจากผลรวมเงินลงทุนทั้งทางตรงและทางอ้อมตามประกาศธนาคารแห่งประเทศไทยว่าด้วยหลักเกณฑ์การกำกับ</w:t>
            </w:r>
            <w:r>
              <w:rPr>
                <w:rFonts w:cs="Tahoma"/>
                <w:color w:val="0000FF"/>
              </w:rPr>
              <w:t xml:space="preserve">ดูแลโครงสร้างและขอบเขตธุรกิจของกลุ่มธุรกิจทางการเงิน </w:t>
            </w:r>
            <w:r>
              <w:rPr>
                <w:rFonts w:cs="Tahoma"/>
              </w:rPr>
              <w:t>แม้ว่าเงินลงทุนทางอ้อมนั้นจะไม่แสดงอยู่ในงบการเงินรวมก็ตาม ทั้งนี้ ไม่รวมถึงเงินลงทุน</w:t>
            </w:r>
            <w:r>
              <w:rPr>
                <w:rFonts w:cs="Tahoma"/>
                <w:color w:val="0000FF"/>
              </w:rPr>
              <w:t>ในกิจการ</w:t>
            </w:r>
            <w:r>
              <w:rPr>
                <w:rFonts w:cs="Tahoma"/>
              </w:rPr>
              <w:t>ที่บริษัทที่ประกอบธุรกิจเงิน</w:t>
            </w:r>
            <w:r>
              <w:rPr>
                <w:rFonts w:cs="Tahoma"/>
                <w:color w:val="000000"/>
              </w:rPr>
              <w:t>ร่วมล</w:t>
            </w:r>
            <w:r>
              <w:rPr>
                <w:rFonts w:cs="Tahoma"/>
              </w:rPr>
              <w:t>งทุนเข้าร่วมลงทุน ซึ่งกำหนดให้นำไปคำนวณสินทรัพย์เสี่ยงด้านเครดิต</w:t>
            </w:r>
            <w:r>
              <w:rPr>
                <w:rFonts w:cs="Tahoma"/>
                <w:lang w:bidi="th-TH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94015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จาก “อย่างไรก็ดี ในการพิจารณานับอัตราการถือหุ้น ให้นับอัตราการถือหุ้นจากผลรวมเงินลงทุนทั้งทางตรงและทางอ้อมตามประกาศธนาคารแห่งประเทศไทยว่าด้วยหลักเกณฑ์การกำกับแบบรวมกลุ่ม แม้ว่าเงินลงทุนทางอ้อมนั้นจะไม่แสดงอยู่ในงบการเงินรวมก็ตาม ทั้งนี้ ไม่รวมถึงเงินลงทุนในกิจการที่บริษัทที่ประกอบธุรกิจเงินร่วมลงทุนเข้าไปร่วมลงทุนภายใน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7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ปี ซึ่งกำหนดให้นำไปคำนวณสินทรัพย์เสี่ยงด้านเครดิต”</w:t>
            </w:r>
          </w:p>
          <w:p>
            <w:pPr>
              <w:pStyle w:val="TableText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/>
                <w:color w:val="000000"/>
                <w:sz w:val="20"/>
                <w:szCs w:val="2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>อย่างไรก็ดี ในการพิจารณานับการถือหุ้น ให้นับการถือหุ้นจากผลรวมเงินลงทุนทั้งทางตรงและทางอ้อมตามประกาศธนาคารแห่งประเทศไทยว่าด้วยหลักเกณฑ์การกำกับ</w:t>
            </w:r>
            <w:r>
              <w:rPr>
                <w:rFonts w:cs="Tahoma"/>
                <w:color w:val="0000FF"/>
              </w:rPr>
              <w:t>ดูแลโครงสร้างและขอบเขตธุรกิจของกลุ่มธุรกิจทางการเงิน</w:t>
            </w:r>
            <w:r>
              <w:rPr>
                <w:rFonts w:cs="Tahoma"/>
              </w:rPr>
              <w:t xml:space="preserve"> แม้ว่าเงินลงทุนทางอ้อมนั้นจะไม่แสดงอยู่ในงบการเงินรวมก็ตาม ทั้งนี้ ไม่รวมถึงเงินลงทุน</w:t>
            </w:r>
            <w:r>
              <w:rPr>
                <w:rFonts w:cs="Tahoma"/>
                <w:color w:val="0000FF"/>
              </w:rPr>
              <w:t>ในกิจการ</w:t>
            </w:r>
            <w:r>
              <w:rPr>
                <w:rFonts w:cs="Tahoma"/>
              </w:rPr>
              <w:t>ที่บริษัทที่ประกอบธุรกิจเงิน</w:t>
            </w:r>
            <w:r>
              <w:rPr>
                <w:rFonts w:cs="Tahoma"/>
                <w:color w:val="000000"/>
              </w:rPr>
              <w:t>ร่วมล</w:t>
            </w:r>
            <w:r>
              <w:rPr>
                <w:rFonts w:cs="Tahoma"/>
              </w:rPr>
              <w:t>งทุนเข้าร่วมลงทุน</w:t>
            </w:r>
            <w:r>
              <w:rPr>
                <w:rFonts w:cs="Tahoma"/>
                <w:color w:val="0000FF"/>
              </w:rPr>
              <w:t xml:space="preserve"> </w:t>
            </w:r>
            <w:r>
              <w:rPr>
                <w:rFonts w:cs="Tahoma"/>
              </w:rPr>
              <w:t>ซึ่งกำหนดให้นำไปคำนวณสินทรัพย์เสี่ยงด้านเครดิต</w:t>
            </w:r>
            <w:r>
              <w:rPr>
                <w:rFonts w:cs="Tahoma"/>
                <w:lang w:bidi="th-TH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94016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กรณีที่ยังไม่ได้จำหน่ายหุ้นบุริมสิทธิชนิดไม่สะสมเงินปันผลซื้อคืนออกไป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ให้ใส่เงินที่ได้จ่ายไปเพื่อการซื้อหุ้นบุริมสิทธิชนิดไม่สะสมเงินปันผลคืนตามกฎหมายว่าด้วยบริษัทมหาชน จำกัด ด้วยวิธีราคาตามมูลค่าตามแนวปฏิบัติทางการบัญชีเกี่ยวกับหุ้นซื้อคืนของกิจการ ในกรณีที่มีการทำธุรกรรมซื้อหุ้นคืนในขณะที่มีการทำธุรกรรมที่จะขายหุ้นซื้อคืนด้วย ให้สามารถนำฐานะซื้อและฐานะขายมาหักกลบกันได้ โดยต้องเป็นฐานะตรงกันข้ามที่เหมือนกันทุกประการเท่านั้น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 xml:space="preserve">เป็น </w:t>
            </w:r>
            <w:r>
              <w:rPr>
                <w:rFonts w:cs="Tahoma"/>
              </w:rPr>
              <w:t>“</w:t>
            </w:r>
            <w:r>
              <w:rPr>
                <w:rFonts w:cs="Tahoma"/>
                <w:u w:val="single"/>
                <w:lang w:bidi="th-TH"/>
              </w:rPr>
              <w:t>กรณีที่ยังไม่ได้จำหน่ายหุ้นบุริมสิทธิชนิดไม่สะสมเงินปันผลซื้อคืนออกไป</w:t>
            </w:r>
            <w:r>
              <w:rPr>
                <w:rFonts w:cs="Tahoma"/>
                <w:lang w:bidi="th-TH"/>
              </w:rPr>
              <w:t xml:space="preserve"> ให้ใส่เงินที่ได้จ่ายไปเพื่อการซื้อหุ้นบุริมสิทธิชนิดไม่สะสมเงินปันผลคืนตามกฎหมายว่าด้วยบริษัทมหาชน จำกัด ด้วยวิธีราคาตามมูลค่าตามแนวปฏิบัติทางการบัญชีเกี่ยวกับหุ้น</w:t>
            </w:r>
            <w:r>
              <w:rPr>
                <w:rFonts w:cs="Tahoma"/>
                <w:color w:val="0000FF"/>
                <w:lang w:bidi="th-TH"/>
              </w:rPr>
              <w:t>ทุน</w:t>
            </w:r>
            <w:r>
              <w:rPr>
                <w:rFonts w:cs="Tahoma"/>
                <w:lang w:bidi="th-TH"/>
              </w:rPr>
              <w:t>ซื้อคืนของกิจการ ในกรณีที่มีการทำธุรกรรมซื้อหุ้นคืนในขณะที่มีการทำธุรกรรมที่จะขายหุ้นซื้อคืนด้วย ให้สามารถนำฐานะซื้อและฐานะขายมาหักกลบกันได้ โดยต้องเป็นฐานะตรงกันข้ามที่เหมือนกันทุกประการเท่านั้น</w:t>
            </w:r>
            <w:r>
              <w:rPr>
                <w:rFonts w:cs="Tahoma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  <w:lang w:bidi="th-TH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94016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งินที่ได้รับจากการขายหุ้นริมสิทธิชนิดไม่สะสมเงินปันผลสูงกว่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่ำกว่า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ูลค่าที่ตราไว้ รวมทั้งใบสำคัญแสดงสิทธิที่จะซื้อหุ้น ทั้งนี้ ให้นำผลกระทบจากการจำหน่ายหุ้นบุริมสิทธิชนิดไม่สะสมเงินปันผลซื้อคืนตามวิธีราคาตามมูลค่าตามแนวปฏิบัติทางการบัญชีเกี่ยวกับหุ้นซื้อคืนของกิจการที่อาจเกี่ยวข้องมากระทบด้วย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ถ้ามี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”</w:t>
            </w:r>
          </w:p>
          <w:p>
            <w:pPr>
              <w:pStyle w:val="TableText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/>
                <w:sz w:val="20"/>
                <w:szCs w:val="2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 xml:space="preserve">เงินที่ได้รับจากการขายหุ้นริมสิทธิชนิดไม่สะสมเงินปันผลสูงกว่า </w:t>
            </w:r>
            <w:r>
              <w:rPr>
                <w:rFonts w:cs="Tahoma"/>
              </w:rPr>
              <w:t>(</w:t>
            </w:r>
            <w:r>
              <w:rPr>
                <w:rFonts w:cs="Tahoma"/>
              </w:rPr>
              <w:t>ต่ำกว่า</w:t>
            </w:r>
            <w:r>
              <w:rPr>
                <w:rFonts w:cs="Tahoma"/>
              </w:rPr>
              <w:t xml:space="preserve">) </w:t>
            </w:r>
            <w:r>
              <w:rPr>
                <w:rFonts w:cs="Tahoma"/>
              </w:rPr>
              <w:t>มูลค่าที่ตราไว้ รวมทั้งใบสำคัญแสดงสิทธิที่จะซื้อหุ้น ทั้งนี้ ให้นำผลกระทบจากการจำหน่ายหุ้นบุริมสิทธิชนิดไม่สะสมเงินปันผลซื้อคืนตามวิธีราคาตามมูลค่าตามแนวปฏิบัติทางการบัญชีเกี่ยวกับหุ้น</w:t>
            </w:r>
            <w:r>
              <w:rPr>
                <w:rFonts w:cs="Tahoma"/>
                <w:color w:val="0000FF"/>
              </w:rPr>
              <w:t>ทุน</w:t>
            </w:r>
            <w:r>
              <w:rPr>
                <w:rFonts w:cs="Tahoma"/>
              </w:rPr>
              <w:t xml:space="preserve">ซื้อคืนของกิจการที่อาจเกี่ยวข้องมากระทบด้วย </w:t>
            </w:r>
            <w:r>
              <w:rPr>
                <w:rFonts w:cs="Tahoma"/>
              </w:rPr>
              <w:t>(</w:t>
            </w:r>
            <w:r>
              <w:rPr>
                <w:rFonts w:cs="Tahoma"/>
              </w:rPr>
              <w:t>ถ้ามี</w:t>
            </w:r>
            <w:r>
              <w:rPr>
                <w:rFonts w:cs="Tahoma"/>
              </w:rPr>
              <w:t>)</w:t>
            </w:r>
            <w:r>
              <w:rPr>
                <w:rFonts w:cs="Tahoma"/>
                <w:lang w:bidi="th-TH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94016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่วนต่างของเงินที่ได้รับจากการจำหน่ายหุ้นบุริมสิทธิชนิดไม่สะสมเงินปันผลซื้อคืนกับราคาตามมูลค่าที่ตราไว้ตามวิธีราคาตามมูลค่าตามแนวปฏิบัติทางการบัญชีเกี่ยวกับหุ้นซื้อคืนของกิจการ”</w:t>
            </w:r>
          </w:p>
          <w:p>
            <w:pPr>
              <w:pStyle w:val="TableText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/>
                <w:sz w:val="20"/>
                <w:szCs w:val="2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>ส่วนต่างของเงินที่ได้รับจากการจำหน่ายหุ้นบุริมสิทธิชนิดไม่สะสมเงินปันผลซื้อคืนกับราคาตามมูลค่าที่ตราไว้ตามวิธีราคาตามมูลค่าตามแนวปฏิบัติทางการบัญชีเกี่ยวกับหุ้น</w:t>
            </w:r>
            <w:r>
              <w:rPr>
                <w:rFonts w:cs="Tahoma"/>
                <w:color w:val="0000FF"/>
              </w:rPr>
              <w:t>ทุน</w:t>
            </w:r>
            <w:r>
              <w:rPr>
                <w:rFonts w:cs="Tahoma"/>
              </w:rPr>
              <w:t>ซื้อคืนของกิจการ</w:t>
            </w:r>
            <w:r>
              <w:rPr>
                <w:rFonts w:cs="Tahoma"/>
                <w:lang w:bidi="th-TH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94023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งินกองทุนชั้นที่ </w:t>
            </w:r>
            <w:r>
              <w:rPr>
                <w:rFonts w:cs="Tahoma" w:ascii="Tahoma" w:hAnsi="Tahoma"/>
                <w:sz w:val="20"/>
                <w:szCs w:val="20"/>
              </w:rPr>
              <w:t xml:space="preserve">1 (Tier 1: T1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ประกอบด้ว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NCI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AT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บริษัทลูกที่สามารถนับเป็นองค์ประกอบเงินกองทุนในการคำนวณ </w:t>
            </w:r>
            <w:r>
              <w:rPr>
                <w:rFonts w:cs="Tahoma" w:ascii="Tahoma" w:hAnsi="Tahoma"/>
                <w:sz w:val="20"/>
                <w:szCs w:val="20"/>
              </w:rPr>
              <w:t xml:space="preserve">AT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ามที่ธนาคารแห่งประเทศไทยกำหนด หลังพิจารณาการทยอยหักส่วนที่เกินกว่าจำนวนเงินกองทุนขั้นต่ำและเงินกองทุนส่วนเพิ่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servation Buff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นส่วนของผู้ถือหุ้นที่ไม่มีอำนาจควบคุมและบุคคลภายนอก ตามที่กำหนดในประกาศธนาคารแห่งประเทศไทยว่าด้วยหลักเกณฑ์การกำกับ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แบบรวมกลุ่ม”</w:t>
            </w:r>
          </w:p>
          <w:p>
            <w:pPr>
              <w:pStyle w:val="TableText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/>
                <w:sz w:val="20"/>
                <w:szCs w:val="2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 xml:space="preserve">เงินกองทุนชั้นที่ </w:t>
            </w:r>
            <w:r>
              <w:rPr>
                <w:rFonts w:cs="Tahoma"/>
              </w:rPr>
              <w:t xml:space="preserve">1 (Tier 1: T1) </w:t>
            </w:r>
            <w:r>
              <w:rPr>
                <w:rFonts w:cs="Tahoma"/>
              </w:rPr>
              <w:t xml:space="preserve">ซึ่งประกอบด้วย </w:t>
            </w:r>
            <w:r>
              <w:rPr>
                <w:rFonts w:cs="Tahoma"/>
              </w:rPr>
              <w:t xml:space="preserve">NCI </w:t>
            </w:r>
            <w:r>
              <w:rPr>
                <w:rFonts w:cs="Tahoma"/>
              </w:rPr>
              <w:t xml:space="preserve">และ </w:t>
            </w:r>
            <w:r>
              <w:rPr>
                <w:rFonts w:cs="Tahoma"/>
              </w:rPr>
              <w:t xml:space="preserve">AT1 </w:t>
            </w:r>
            <w:r>
              <w:rPr>
                <w:rFonts w:cs="Tahoma"/>
              </w:rPr>
              <w:t xml:space="preserve">ของบริษัทลูกที่สามารถนับเป็นองค์ประกอบเงินกองทุนในการคำนวณ </w:t>
            </w:r>
            <w:r>
              <w:rPr>
                <w:rFonts w:cs="Tahoma"/>
              </w:rPr>
              <w:t xml:space="preserve">AT1 </w:t>
            </w:r>
            <w:r>
              <w:rPr>
                <w:rFonts w:cs="Tahoma"/>
              </w:rPr>
              <w:t xml:space="preserve">ตามที่ธนาคารแห่งประเทศไทยกำหนด หลังพิจารณาการทยอยหักส่วนที่เกินกว่าจำนวนเงินกองทุนขั้นต่ำและเงินกองทุนส่วนเพิ่ม </w:t>
            </w:r>
            <w:r>
              <w:rPr>
                <w:rFonts w:cs="Tahoma"/>
              </w:rPr>
              <w:t xml:space="preserve">Conservation Buffer </w:t>
            </w:r>
            <w:r>
              <w:rPr>
                <w:rFonts w:cs="Tahoma"/>
              </w:rPr>
              <w:t>ในส่วนของผู้ถือหุ้นที่ไม่มีอำนาจควบคุมและบุคคลภายนอก ตามที่กำหนดในประกาศธนาคารแห่งประเทศไทยว่าด้วยหลักเกณฑ์การกำกับ</w:t>
            </w:r>
            <w:r>
              <w:rPr>
                <w:rFonts w:cs="Tahoma"/>
                <w:color w:val="0000FF"/>
              </w:rPr>
              <w:t>ดูแลเงินกองทุนสำหรับกลุ่มธุรกิจทางการเงิน</w:t>
            </w:r>
            <w:r>
              <w:rPr>
                <w:rFonts w:cs="Tahoma"/>
                <w:lang w:bidi="th-TH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94017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อย่างไรก็ดี ในการพิจารณานับ</w:t>
            </w:r>
            <w:r>
              <w:rPr>
                <w:rFonts w:ascii="Tahoma" w:hAnsi="Tahoma" w:cs="Tahoma"/>
                <w:color w:val="000000"/>
                <w:spacing w:val="-4"/>
                <w:sz w:val="20"/>
                <w:sz w:val="20"/>
                <w:szCs w:val="20"/>
              </w:rPr>
              <w:t>อัตรา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การถือหุ้น ให้นับ</w:t>
            </w:r>
            <w:r>
              <w:rPr>
                <w:rFonts w:ascii="Tahoma" w:hAnsi="Tahoma" w:cs="Tahoma"/>
                <w:color w:val="000000"/>
                <w:spacing w:val="-4"/>
                <w:sz w:val="20"/>
                <w:sz w:val="20"/>
                <w:szCs w:val="20"/>
              </w:rPr>
              <w:t>อัตรา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การถือหุ้นจากผลรวมเงินลงทุนทั้งทางตรงและทางอ้อมตามประกาศธนาคารแห่งประเทศไทยว่าด้วยหลักเกณฑ์การกำกับแบบรวมกลุ่ม แม้ว่าเงินลงทุนทางอ้อมนั้นจะไม่แสดงอยู่ในงบการเงินรวมก็ตาม”</w:t>
            </w:r>
          </w:p>
          <w:p>
            <w:pPr>
              <w:pStyle w:val="TableText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/>
                <w:sz w:val="20"/>
                <w:szCs w:val="20"/>
                <w:lang w:bidi="th-TH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“อย่างไรก็ดี ในการพิจารณานับการถือหุ้น ให้นับการถือหุ้นจากผลรวมเงินลงทุนทั้งทางตรงและทางอ้อมตามประกาศธนาคารแห่งประเทศไทยว่าด้วยหลักเกณฑ์การกำกับ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>ดูแลโครงสร้างและขอบเขตธุรกิจของกลุ่มธุรกิจทางการเงิ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แม้ว่าเงินลงทุนทางอ้อมนั้นจะไม่แสดงอยู่ในงบการเงินรวมก็ตาม”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94017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อย่างไรก็ดี ในการพิจารณานับ</w:t>
            </w:r>
            <w:r>
              <w:rPr>
                <w:rFonts w:ascii="Tahoma" w:hAnsi="Tahoma" w:cs="Tahoma"/>
                <w:color w:val="000000"/>
                <w:spacing w:val="-4"/>
                <w:sz w:val="20"/>
                <w:sz w:val="20"/>
                <w:szCs w:val="20"/>
              </w:rPr>
              <w:t>อัตรา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การถือหุ้น ให้นับ</w:t>
            </w:r>
            <w:r>
              <w:rPr>
                <w:rFonts w:ascii="Tahoma" w:hAnsi="Tahoma" w:cs="Tahoma"/>
                <w:color w:val="000000"/>
                <w:spacing w:val="-4"/>
                <w:sz w:val="20"/>
                <w:sz w:val="20"/>
                <w:szCs w:val="20"/>
              </w:rPr>
              <w:t>อัตรา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การถือหุ้นจากผลรวมเงินลงทุนทั้งทางตรงและทางอ้อมตามประกาศธนาคารแห่งประเทศไทยว่าด้วยหลักเกณฑ์การกำกับแบบรวมกลุ่ม แม้ว่าเงินลงทุนทางอ้อมนั้นจะไม่แสดงอยู่ในงบการเงินรวมก็ตาม”</w:t>
            </w:r>
          </w:p>
          <w:p>
            <w:pPr>
              <w:pStyle w:val="TableText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/>
                <w:color w:val="000000"/>
                <w:sz w:val="20"/>
                <w:szCs w:val="2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>อย่างไรก็ดี ในการพิจารณานับการถือหุ้น ให้นับการถือหุ้นจากผลรวมเงินลงทุนทั้งทางตรงและทางอ้อมตามประกาศธนาคารแห่งประเทศไทยว่าด้วยหลักเกณฑ์การกำกับ</w:t>
            </w:r>
            <w:r>
              <w:rPr>
                <w:rFonts w:cs="Tahoma"/>
                <w:color w:val="0000FF"/>
              </w:rPr>
              <w:t>ดูแลโครงสร้างและขอบเขตธุรกิจของกลุ่มธุรกิจทางการเงิน</w:t>
            </w:r>
            <w:r>
              <w:rPr>
                <w:rFonts w:cs="Tahoma"/>
              </w:rPr>
              <w:t xml:space="preserve"> แม้ว่าเงินลงทุนทางอ้อมนั้นจะไม่แสดงอยู่ในงบการเงินรวมก็ตาม</w:t>
            </w:r>
            <w:r>
              <w:rPr>
                <w:rFonts w:cs="Tahoma"/>
                <w:lang w:bidi="th-TH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94018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กรณีที่ยังไม่ได้จำหน่ายหุ้นบุริมสิทธิชนิดสะสมเงินปันผลซื้อคืนออกไป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ให้ใส่จำนวนเงินที่ได้จ่ายไปเพื่อการซื้อหุ้นบุริมสิทธิชนิดสะสมเงินปันผลคืนตามกฎหมายว่าด้วยบริษัทมหาชน จำกัด ด้วยวิธีราคาตาม</w:t>
            </w:r>
            <w:r>
              <w:rPr>
                <w:rFonts w:ascii="Tahoma" w:hAnsi="Tahoma" w:cs="Tahoma"/>
                <w:strike/>
                <w:color w:val="000000"/>
                <w:sz w:val="20"/>
                <w:sz w:val="20"/>
                <w:szCs w:val="20"/>
              </w:rPr>
              <w:t>มูลค่าตาม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นวปฏิบัติทางการบัญชีเกี่ยวกับหุ้นซื้อคืนของกิจการ ในกรณีที่มีการทำธุรกรรมซื้อหุ้นคืนในขณะที่มีการทำธุรกรรมที่จะขายหุ้นซื้อคืนด้วย ให้สามารถนำฐานะซื้อและฐานะขายมาหักกลบกันได้ โดยต้องเป็นฐานะตรงกันข้ามที่เหมือนกันทุกประการเท่านั้น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”</w:t>
            </w:r>
          </w:p>
          <w:p>
            <w:pPr>
              <w:pStyle w:val="TableText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“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กรณีที่ยังไม่ได้จำหน่ายหุ้นบุริมสิทธิชนิดสะสมเงินปันผลซื้อคืนออกไป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ให้ใส่จำนวนเงินที่ได้จ่ายไปเพื่อการซื้อหุ้นบุริมสิทธิชนิดสะสมเงินปันผลคืนตามกฎหมายว่าด้วยบริษัทมหาชน จำกัด ด้วยวิธีราคาตามแนวปฏิบัติทางการบัญชีเกี่ยวกับหุ้นซื้อคืนของกิจการ ในกรณีที่มีการทำธุรกรรมซื้อหุ้นคืนในขณะที่มีการทำธุรกรรมที่จะขายหุ้นซื้อคืนด้วย ให้สามารถนำฐานะซื้อและฐานะขายมาหักกลบกันได้ โดยต้องเป็นฐานะตรงกันข้ามที่เหมือนกันทุกประการเท่านั้น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94018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งินที่ได้รับจากการขายหุ้นริมสิทธิชนิดสะสมเงินปันผลสูงกว่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่ำกว่า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ูลค่าที่ตราไว้ รวมทั้งใบสำคัญแสดงสิทธิที่จะซื้อหุ้น ทั้งนี้ ให้นำผลกระทบจากการจำหน่ายหุ้นบุริมสิทธิชนิดสะสมเงินปันผลซื้อคืนตามวิธีราคาตามมูลค่าตามแนวปฏิบัติทางการบัญชีเกี่ยวกับหุ้นซื้อคืนของกิจการที่อาจเกี่ยวข้องมากระทบด้วย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ถ้ามี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”</w:t>
            </w:r>
          </w:p>
          <w:p>
            <w:pPr>
              <w:pStyle w:val="TableText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 “เงินที่ได้รับจากการขายหุ้นริมสิทธิชนิดสะสมเงินปันผลสูงกว่า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่ำกว่า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ูลค่าที่ตราไว้ รวมทั้งใบสำคัญแสดงสิทธิที่จะซื้อหุ้น ทั้งนี้ ให้นำผลกระทบจากการจำหน่ายหุ้นบุริมสิทธิชนิดสะสมเงินปันผลซื้อคืนตามวิธีราคาตามมูลค่าตามแนวปฏิบัติทางการบัญชีเกี่ยวกับหุ้น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>ทุ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ื้อคืนของกิจการที่อาจเกี่ยวข้องมากระทบด้วย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ถ้ามี</w:t>
            </w:r>
            <w:r>
              <w:rPr>
                <w:rFonts w:cs="Tahoma" w:ascii="Tahoma" w:hAnsi="Tahoma"/>
                <w:sz w:val="20"/>
                <w:szCs w:val="20"/>
              </w:rPr>
              <w:t>)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94018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่วนต่างของเงินที่ได้รับจากการจำหน่ายหุ้นบุริมสิทธิชนิดไม่สะสมเงินปันผลซื้อคืนกับราคาตามมูลค่าที่ตราไว้ ตามวิธีราคาตามมูลค่าตามแนวปฏิบัติทางการบัญชีเกี่ยวกับหุ้นซื้อคืนของกิจการ”</w:t>
            </w:r>
          </w:p>
          <w:p>
            <w:pPr>
              <w:pStyle w:val="TableText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“ส่วนต่างของเงินที่ได้รับจากการจำหน่ายหุ้นบุริมสิทธิชนิดไม่สะสมเงินปันผลซื้อคืนกับราคาตามมูลค่าที่ตราไว้ ตามวิธีราคาตามมูลค่าตามแนวปฏิบัติทางการบัญชีเกี่ยวกับหุ้น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>ทุ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ื้อคืนของกิจการ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94018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งินสำรองสำหรับสินทรัพย์จัดชั้นปกติทั้งหม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(General Provis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ต่ไม่รวมถึงเงินสำรองสำหรับสินทรัพย์จัดชั้นปกติส่วนที่นับ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Specific Provis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โดยเงินสำรองสำหรับสินทรัพย์จัดชั้นปกติ ให้เป็นไปตามที่กำหนดในประกาศธนาคารแห่งประเทศไทยว่าด้วยหลักเกณฑ์การจัดชั้นและการกันเงินสำรองของสถาบันการเงิน หรือตามหลักเกณฑ์ที่กำหนดโดยหน่วยงานที่กำกับดูแลบริษัทนั้น หรือตามมาตรฐานการบัญชี โดยบริษัทนอกกลุ่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lo consolid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ได้รับอนุญาตจากธนาคารแห่งประเทศไทยในหลักเกณฑ์การจัดชั้นกันเงินสำรองของบริษัทนั้น ๆ ก่อน ตามที่กำหนดในหลักเกณฑ์การกำกับ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แบบรวมกลุ่ม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Text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/>
                <w:sz w:val="20"/>
                <w:szCs w:val="20"/>
                <w:lang w:bidi="th-TH"/>
              </w:rPr>
            </w:r>
          </w:p>
          <w:p>
            <w:pPr>
              <w:pStyle w:val="Normal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 “เงินสำรองสำหรับสินทรัพย์จัดชั้นปกติทั้งหมด </w:t>
            </w:r>
            <w:r>
              <w:rPr>
                <w:rFonts w:cs="Tahoma" w:ascii="Tahoma" w:hAnsi="Tahoma"/>
                <w:sz w:val="20"/>
                <w:szCs w:val="20"/>
              </w:rPr>
              <w:t xml:space="preserve">(General Provision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ต่ไม่รวมถึงเงินสำรองสำหรับสินทรัพย์จัดชั้นปกติส่วนที่นับเป็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Specific Provis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้ว โดยเงินสำรองสำหรับสินทรัพย์จัดชั้นปกติ ให้เป็นไปตามที่กำหนดในประกาศธนาคารแห่งประเทศไทยว่าด้วยหลักเกณฑ์การจัดชั้นและการกันเงินสำรองของสถาบันการเงิน หรือตามหลักเกณฑ์ที่กำหนดโดยหน่วยงานที่กำกับดูแลบริษัทนั้น หรือตามมาตรฐานการบัญชี โดยบริษัทนอกกลุ่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lo consolidation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ต้องได้รับอนุญาตจากธนาคารแห่งประเทศไทยใน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>เรื่อ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ลักเกณฑ์การจัดชั้น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>และการ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ันเงินสำรองของบริษัทนั้น ๆ ก่อน ตามที่กำหนดในหลักเกณฑ์การกำกับ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>ดูแลเงินกองทุนของกลุ่มธุรกิจทางการเงิ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94023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งินกองทุนทั้งสิ้น </w:t>
            </w:r>
            <w:r>
              <w:rPr>
                <w:rFonts w:cs="Tahoma" w:ascii="Tahoma" w:hAnsi="Tahoma"/>
                <w:sz w:val="20"/>
                <w:szCs w:val="20"/>
              </w:rPr>
              <w:t xml:space="preserve">(Total Capital : TC)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ซึ่งประกอบด้วย </w:t>
            </w:r>
            <w:r>
              <w:rPr>
                <w:rFonts w:cs="Tahoma" w:ascii="Tahoma" w:hAnsi="Tahoma"/>
                <w:sz w:val="20"/>
                <w:szCs w:val="20"/>
              </w:rPr>
              <w:t xml:space="preserve">NCI  AT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Tahoma" w:ascii="Tahoma" w:hAnsi="Tahoma"/>
                <w:sz w:val="20"/>
                <w:szCs w:val="20"/>
              </w:rPr>
              <w:t xml:space="preserve">T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องบริษัทลูกที่สามารถนับเป็นองค์ประกอบเงินกองทุนในการคำนวณ </w:t>
            </w:r>
            <w:r>
              <w:rPr>
                <w:rFonts w:cs="Tahoma" w:ascii="Tahoma" w:hAnsi="Tahoma"/>
                <w:sz w:val="20"/>
                <w:szCs w:val="20"/>
              </w:rPr>
              <w:t xml:space="preserve">T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ามที่ธนาคารแห่งประเทศไทยกำหนด หลังพิจารณาการทยอยหักส่วนที่เกินกว่าจำนวนเงินกองทุนขั้นต่ำและเงินกองทุนส่วนเพิ่ม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nservation Buffer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นส่วนของผู้ถือหุ้นที่ไม่มีอำนาจควบคุมและบุคคลภายนอก ตามที่กำหนดในประกาศธนาคารแห่งประเทศไทยว่าด้วยหลักเกณฑ์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การกำกับแบบรวมกลุ่ม”</w:t>
            </w:r>
          </w:p>
          <w:p>
            <w:pPr>
              <w:pStyle w:val="TableText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/>
                <w:sz w:val="20"/>
                <w:szCs w:val="2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 xml:space="preserve">เงินกองทุนทั้งสิ้น </w:t>
            </w:r>
            <w:r>
              <w:rPr>
                <w:rFonts w:cs="Tahoma"/>
              </w:rPr>
              <w:t xml:space="preserve">(Total Capital : TC) </w:t>
            </w:r>
            <w:r>
              <w:rPr>
                <w:rFonts w:cs="Tahoma"/>
              </w:rPr>
              <w:t xml:space="preserve">ซึ่งประกอบด้วย </w:t>
            </w:r>
            <w:r>
              <w:rPr>
                <w:rFonts w:cs="Tahoma"/>
              </w:rPr>
              <w:t xml:space="preserve">NCI  AT1 </w:t>
            </w:r>
            <w:r>
              <w:rPr>
                <w:rFonts w:cs="Tahoma"/>
              </w:rPr>
              <w:t xml:space="preserve">และ </w:t>
            </w:r>
            <w:r>
              <w:rPr>
                <w:rFonts w:cs="Tahoma"/>
              </w:rPr>
              <w:t xml:space="preserve">T2 </w:t>
            </w:r>
            <w:r>
              <w:rPr>
                <w:rFonts w:cs="Tahoma"/>
              </w:rPr>
              <w:t xml:space="preserve">ของบริษัทลูกที่สามารถนับเป็นองค์ประกอบเงินกองทุนในการคำนวณ </w:t>
            </w:r>
            <w:r>
              <w:rPr>
                <w:rFonts w:cs="Tahoma"/>
              </w:rPr>
              <w:t xml:space="preserve">T2 </w:t>
            </w:r>
            <w:r>
              <w:rPr>
                <w:rFonts w:cs="Tahoma"/>
              </w:rPr>
              <w:t xml:space="preserve">ตามที่ธนาคารแห่งประเทศไทยกำหนด หลังพิจารณาการทยอยหักส่วนที่เกินกว่าจำนวนเงินกองทุนขั้นต่ำและเงินกองทุนส่วนเพิ่ม </w:t>
            </w:r>
            <w:r>
              <w:rPr>
                <w:rFonts w:cs="Tahoma"/>
              </w:rPr>
              <w:t xml:space="preserve">Conservation Buffer </w:t>
            </w:r>
            <w:r>
              <w:rPr>
                <w:rFonts w:cs="Tahoma"/>
              </w:rPr>
              <w:t>ในส่วนของผู้ถือหุ้นที่ไม่มีอำนาจควบคุมและบุคคลภายนอก ตามที่กำหนดในประกาศธนาคารแห่งประเทศไทยว่าด้วยหลักเกณฑ์การกำกับ</w:t>
            </w:r>
            <w:r>
              <w:rPr>
                <w:rFonts w:cs="Tahoma"/>
                <w:color w:val="0000FF"/>
              </w:rPr>
              <w:t>ดูแลเงินกองทุนของกลุ่มธุรกิจทางการเงิน</w:t>
            </w:r>
            <w:r>
              <w:rPr>
                <w:rFonts w:cs="Tahoma"/>
                <w:lang w:bidi="th-TH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94019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อย่างไรก็ดี ในการพิจารณานับ</w:t>
            </w:r>
            <w:r>
              <w:rPr>
                <w:rFonts w:ascii="Tahoma" w:hAnsi="Tahoma" w:cs="Tahoma"/>
                <w:color w:val="000000"/>
                <w:spacing w:val="-4"/>
                <w:sz w:val="20"/>
                <w:sz w:val="20"/>
                <w:szCs w:val="20"/>
              </w:rPr>
              <w:t>อัตรา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การถือหุ้น ให้นับ</w:t>
            </w:r>
            <w:r>
              <w:rPr>
                <w:rFonts w:ascii="Tahoma" w:hAnsi="Tahoma" w:cs="Tahoma"/>
                <w:color w:val="000000"/>
                <w:spacing w:val="-4"/>
                <w:sz w:val="20"/>
                <w:sz w:val="20"/>
                <w:szCs w:val="20"/>
              </w:rPr>
              <w:t>อัตรา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การถือหุ้นจากผลรวมเงินลงทุนทั้งทางตรงและทางอ้อมตามประกาศธนาคารแห่งประเทศไทยว่าด้วยหลักเกณฑ์</w:t>
            </w:r>
            <w:r>
              <w:rPr>
                <w:rFonts w:ascii="Tahoma" w:hAnsi="Tahoma" w:cs="Tahoma"/>
                <w:color w:val="000000"/>
                <w:spacing w:val="-4"/>
                <w:sz w:val="20"/>
                <w:sz w:val="20"/>
                <w:szCs w:val="20"/>
              </w:rPr>
              <w:t>การกำกับแบบรวมกลุ่ม แม้ว่าเงินลงทุนทางอ้อมนั้นจะไม่แสดงอยู่ในงบการเงินรวมก็ตาม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”</w:t>
            </w:r>
          </w:p>
          <w:p>
            <w:pPr>
              <w:pStyle w:val="TableText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/>
                <w:color w:val="000000"/>
                <w:sz w:val="20"/>
                <w:szCs w:val="2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>อย่างไรก็ดี ในการพิจารณานับการถือหุ้น ให้นับการถือหุ้นจากผลรวมเงินลงทุนทั้งทางตรงและทางอ้อมตามประกาศธนาคารแห่งประเทศไทยว่าด้วยหลักเกณฑ์</w:t>
            </w:r>
            <w:r>
              <w:rPr>
                <w:rFonts w:cs="Tahoma"/>
                <w:spacing w:val="-4"/>
              </w:rPr>
              <w:t>การกำกับ</w:t>
            </w:r>
            <w:r>
              <w:rPr>
                <w:rFonts w:cs="Tahoma"/>
                <w:color w:val="0000FF"/>
                <w:spacing w:val="-4"/>
              </w:rPr>
              <w:t>ดูแลโครงสร้างและขอบเขตธุรกิจของกลุ่มธุรกิจทางการเงิน</w:t>
            </w:r>
            <w:r>
              <w:rPr>
                <w:rFonts w:cs="Tahoma"/>
                <w:spacing w:val="-4"/>
              </w:rPr>
              <w:t xml:space="preserve"> แม้ว่าเงินลงทุนทางอ้อมนั้นจะไม่แสดงอยู่ในงบการเงินรวมก็ตาม</w:t>
            </w:r>
            <w:r>
              <w:rPr>
                <w:rFonts w:cs="Tahoma"/>
                <w:lang w:bidi="th-TH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  <w:color w:val="000000"/>
              </w:rPr>
              <w:t>Capital Fund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94019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อย่างไรก็ดี ในการพิจารณานับ</w:t>
            </w:r>
            <w:r>
              <w:rPr>
                <w:rFonts w:ascii="Tahoma" w:hAnsi="Tahoma" w:cs="Tahoma"/>
                <w:color w:val="000000"/>
                <w:spacing w:val="-4"/>
                <w:sz w:val="20"/>
                <w:sz w:val="20"/>
                <w:szCs w:val="20"/>
              </w:rPr>
              <w:t>อัตราก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ารถือหุ้น ให้นับ</w:t>
            </w:r>
            <w:r>
              <w:rPr>
                <w:rFonts w:ascii="Tahoma" w:hAnsi="Tahoma" w:cs="Tahoma"/>
                <w:color w:val="000000"/>
                <w:spacing w:val="-4"/>
                <w:sz w:val="20"/>
                <w:sz w:val="20"/>
                <w:szCs w:val="20"/>
              </w:rPr>
              <w:t>อัตรา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การถือหุ้นจากผลรวมเงินลงทุนทั้งทางตรงและทางอ้อมตามประกาศธนาคารแห่งประเทศไทยว่าด้วยหลักเกณฑ์การกำกับ</w:t>
            </w:r>
            <w:r>
              <w:rPr>
                <w:rFonts w:ascii="Tahoma" w:hAnsi="Tahoma" w:cs="Tahoma"/>
                <w:color w:val="000000"/>
                <w:spacing w:val="-4"/>
                <w:sz w:val="20"/>
                <w:sz w:val="20"/>
                <w:szCs w:val="20"/>
              </w:rPr>
              <w:t>แบบรวมกลุ่ม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แม้ว่าเงินลงทุนทางอ้อมนั้นจะไม่แสดงอยู่ในงบการเงินรวมก็ตาม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>อย่างไรก็ดี ในการพิจารณานับ</w:t>
            </w:r>
            <w:r>
              <w:rPr>
                <w:rFonts w:cs="Tahoma"/>
                <w:color w:val="000000"/>
                <w:spacing w:val="-4"/>
              </w:rPr>
              <w:t>ก</w:t>
            </w:r>
            <w:r>
              <w:rPr>
                <w:rFonts w:cs="Tahoma"/>
                <w:color w:val="000000"/>
              </w:rPr>
              <w:t>าร</w:t>
            </w:r>
            <w:r>
              <w:rPr>
                <w:rFonts w:cs="Tahoma"/>
              </w:rPr>
              <w:t>ถือหุ้น ให้นับการถือหุ้นจากผลรวมเงินลงทุนทั้งทางตรงและทางอ้อมตามประกาศธนาคารแห่งประเทศไทยว่าด้วยหลักเกณฑ์การกำกับ</w:t>
            </w:r>
            <w:r>
              <w:rPr>
                <w:rFonts w:cs="Tahoma"/>
                <w:color w:val="0000FF"/>
              </w:rPr>
              <w:t xml:space="preserve">ดูแลโครงสร้างและขอบเขตธุรกิจของกลุ่มธุรกิจทางการเงิน </w:t>
            </w:r>
            <w:r>
              <w:rPr>
                <w:rFonts w:cs="Tahoma"/>
              </w:rPr>
              <w:t>แม้ว่าเงินลงทุนทางอ้อมนั้นจะไม่แสดงอยู่ในงบการเงินรวมก็ตาม</w:t>
            </w:r>
            <w:r>
              <w:rPr>
                <w:rFonts w:cs="Tahoma"/>
                <w:lang w:bidi="th-TH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ollateral 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28601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ใบฝากประจำ หรือบัญชีเงินฝากประจำ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 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“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ใบฝากประจำ หรือบัญชีเงินฝากประจำ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ของสถาบันการเงินนั้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ollateral 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28601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เงินฝากออมทรัพย์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 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“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งินฝากออมทรัพย์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ของสถาบันการเงินนั้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ollateral 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6091                    28609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</w:rPr>
              <w:t>พิ่ม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ารรายงาน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Classification ID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ollateral 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28605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/>
              <w:t>ธนาคาร</w:t>
            </w:r>
            <w:r>
              <w:rPr>
                <w:rFonts w:eastAsia="Tahoma" w:cs="Tahoma"/>
              </w:rPr>
              <w:t xml:space="preserve"> </w:t>
            </w:r>
            <w:r>
              <w:rPr/>
              <w:t>บริษัทเงินทุนและสถาบันการเงินอื่นๆ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 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“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ธนาคาร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 xml:space="preserve">พาณิชย์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เงินทุนและสถาบันการเงินอื่นๆ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เพิ่มข้อความ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>“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ารค้ำประกัน การอาวัล การรับรองจากนิติบุคคล และบุคคลธรรมดา รวมถึงกรณีที่ลูกหนี้แห่งสิทธิตามสิทธิเรียกร้องที่ไม่มีตราสารนั้นเป็นนิติบุคคล และบุคคลธรรมดาด้วย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ollateral 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eastAsia="Tahoma" w:cs="Tahoma"/>
                <w:color w:val="0000FF"/>
              </w:rPr>
              <w:t xml:space="preserve">  </w:t>
            </w:r>
            <w:r>
              <w:rPr>
                <w:rFonts w:cs="Tahoma"/>
                <w:color w:val="000000"/>
              </w:rPr>
              <w:t>286093 - 28610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</w:rPr>
              <w:t>พิ่ม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ารรายงาน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Classification ID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ollateral 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28605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ธนาคารจดทะเบียนในประเทศ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 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“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ธนาคาร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พาณิชย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จดทะเบียนในประเทศ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ollateral 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28605</w:t>
            </w:r>
            <w:r>
              <w:rPr>
                <w:rFonts w:cs="Tahoma"/>
                <w:lang w:bidi="th-TH"/>
              </w:rPr>
              <w:t>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สาขาธนาคารต่างประเทศในประเทศไทย และธนาคารต่างประเทศ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 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“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าขาธนาคาร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พาณิชย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ต่างประเทศในประเทศไทย และธนาคาร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พาณิชย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ต่างประเทศ”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ollateral 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eastAsia="Tahoma" w:cs="Tahoma"/>
                <w:color w:val="0000FF"/>
              </w:rPr>
              <w:t xml:space="preserve">  </w:t>
            </w:r>
            <w:r>
              <w:rPr>
                <w:rFonts w:cs="Tahoma"/>
                <w:color w:val="000000"/>
              </w:rPr>
              <w:t>286</w:t>
            </w:r>
            <w:r>
              <w:rPr>
                <w:rFonts w:cs="Tahoma"/>
                <w:color w:val="000000"/>
                <w:lang w:bidi="th-TH"/>
              </w:rPr>
              <w:t>102 -                 28610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</w:rPr>
              <w:t>พิ่ม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ารรายงาน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Classification ID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16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ำหรับกรณีที่รายงานตามหลักเกณฑ์การกำกับ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แบบรวมกลุ่ม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ซึ่งคือ เงินลงทุนในบริษัทเฉพาะส่วนที่ธนาคารแห่งประเทศไทยได้กำหนดให้นำมาหักออกจากเงินกองทุนแล้ว ซึ่งรวมถึงเงินลงทุนที่ไม่ได้บันทึกอยู่ในงบการเงินรวมของกลุ่มธุรกิจทางการเงิน เช่น เงินลงทุนทางอ้อมที่ลงทุนโดยผู้ที่เกี่ยวข้องกับธนาคารพาณิชย์หรือบริษัทแม่ ที่อยู่นอกกลุ่มธุรกิจทางการเงิน หรือเงินลงทุนของกรรมการธนาคารพาณิชย์หรือบริษัทแม่รวมผู้ที่เกี่ยวข้อง เป็นต้น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”</w:t>
            </w:r>
          </w:p>
          <w:p>
            <w:pPr>
              <w:pStyle w:val="TableText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/>
                <w:color w:val="000000"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ป็น “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ำหรับกรณีที่รายงานตามหลักเกณฑ์การกำกับ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>ดูแลเงินกองทุนของกลุ่มธุรกิจทางการเงิ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ซึ่งคือ เงินลงทุนในบริษัทเฉพาะส่วนที่ธนาคารแห่งประเทศไทยได้กำหนดให้นำมาหักออกจากเงินกองทุนแล้ว ซึ่งรวมถึงเงินลงทุนที่ไม่ได้บันทึกอยู่ในงบการเงินรวมของกลุ่มธุรกิจทางการเงิน เช่น เงินลงทุนทางอ้อมที่ลงทุนโดยผู้ที่เกี่ยวข้องกับธนาคารพาณิชย์หรือบริษัทแม่ ที่อยู่นอกกลุ่มธุรกิจทางการเงิน หรือเงินลงทุนของกรรมการธนาคารพาณิชย์หรือบริษัทแม่รวมผู้ที่เกี่ยวข้อง เป็นต้น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03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ind w:right="4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งินลงทุนในตราสารทุนรวมถึงเงินลงทุนในใบสำคัญแสดงสิทธิที่จะซื้อหุ้นของบริษัททั้งที่จดทะเบียนและไม่จดทะเบียนในตลาดหลักทรัพย์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สำหรับกรณีของหลักเกณฑ์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การกำกับแบบรวมกลุ่ม ให้นับการถือหุ้นทั้งทางตรงและทางอ้อมตามประกาศธนาคารแห่งประเทศไทยว่าด้วยหลักเกณฑ์การกำกับแบบรวมกลุ่ม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ม้ว่าเงินลงทุนทางอ้อมนั้นจะ ไม่แสดงอยู่ในงบการเงินรวมก็ตาม หลังหักส่วนที่ธนาคารแห่งประเทศไทยได้กำหนดให้นำมาหักออกจากเงินกองทุนแล้ว โดยกำหนดจำแนกตามลักษณะบริษัทและสัดส่วนการถือหุ้น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”</w:t>
            </w:r>
          </w:p>
          <w:p>
            <w:pPr>
              <w:pStyle w:val="TableText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/>
                <w:color w:val="000000"/>
                <w:sz w:val="20"/>
                <w:szCs w:val="20"/>
                <w:lang w:bidi="th-TH"/>
              </w:rPr>
            </w:r>
          </w:p>
          <w:p>
            <w:pPr>
              <w:pStyle w:val="Normal"/>
              <w:ind w:right="4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ป็น “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งินลงทุนในตราสารทุนรวมถึงเงินลงทุนในใบสำคัญแสดงสิทธิที่จะซื้อหุ้นของบริษัททั้งที่จดทะเบียนและไม่จดทะเบียนในตลาดหลักทรัพย์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สำหรับกรณีของหลักเกณฑ์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การกำกับ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>ดูแลกลุ่มธุรกิจทางการเงิ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ให้นับการถือหุ้นทั้งทางตรงและทางอ้อมตามประกาศธนาคารแห่งประเทศไทยว่าด้วยหลักเกณฑ์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การกำกับ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 xml:space="preserve">ดูแลโครงสร้างและขอบเขตของกลุ่มธุรกิจทางการเงิ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ม้ว่าเงินลงทุนทางอ้อมนั้นจะ ไม่แสดงอยู่ในงบการเงินรวมก็ตาม หลังหักส่วนที่ธนาคารแห่งประเทศไทยได้กำหนดให้นำมาหักออกจากเงินกองทุนแล้ว โดยกำหนดจำแนกตามลักษณะบริษัทและสัดส่วนการถือหุ้น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17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cs="Tahoma" w:ascii="Tahoma" w:hAnsi="Tahoma"/>
                <w:sz w:val="20"/>
                <w:szCs w:val="20"/>
              </w:rPr>
              <w:t xml:space="preserve">9.10.7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ำห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รับบริษัทที่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”</w:t>
            </w:r>
          </w:p>
          <w:p>
            <w:pPr>
              <w:pStyle w:val="TableText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/>
                <w:color w:val="000000"/>
                <w:sz w:val="20"/>
                <w:szCs w:val="2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ป็น “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9.10.7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ำหรับ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ที่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งินลงทุนในบริษัทที่ภายในระยะเวลาที่กำหนด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ที่บริษัทที่ประกอบธุรกิจเงินร่วมลงทุนเข้าไปลงทุนกรณีของเกณฑ์การกำกับแบบรวมกลุ่ม”</w:t>
            </w:r>
          </w:p>
          <w:p>
            <w:pPr>
              <w:pStyle w:val="TableText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/>
                <w:color w:val="000000"/>
                <w:sz w:val="20"/>
                <w:szCs w:val="2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ป็น “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งินลงทุนใ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ที่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ที่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ประกอบธุรกิจเงินร่วมลงทุนเข้า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ร่วม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ลงทุ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ภายในระยะเวลาที่กำหนด 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ตามประกาศธนาคารแห่งประเทศไทยว่าด้วยหลัก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เกณฑ์การกำกับ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ดูแลโครงสร้างและขอบเขตธุรกิจของกลุ่มธุรกิจทางการเงิน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 xml:space="preserve">  </w:t>
            </w:r>
            <w:r>
              <w:rPr>
                <w:rFonts w:cs="Tahoma"/>
                <w:color w:val="000000"/>
              </w:rPr>
              <w:t>446286 -                 44628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</w:rPr>
              <w:t>พิ่ม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ารรายงาน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Classification ID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17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9.10.8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อื่น ๆ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”</w:t>
            </w:r>
          </w:p>
          <w:p>
            <w:pPr>
              <w:pStyle w:val="TableText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/>
                <w:color w:val="000000"/>
                <w:sz w:val="20"/>
                <w:szCs w:val="2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ป็น “</w:t>
            </w:r>
            <w:r>
              <w:rPr>
                <w:b w:val="false"/>
                <w:bCs w:val="false"/>
                <w:color w:val="0000FF"/>
                <w:sz w:val="20"/>
                <w:szCs w:val="20"/>
                <w:u w:val="none"/>
              </w:rPr>
              <w:t xml:space="preserve">9.10.9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ื่น ๆ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04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ind w:left="-6" w:right="-6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9.12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ดิน อาคาร อุปกรณ์ สินทรัพย์ประจำอื่นๆ และทรัพย์สินรอการขาย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”</w:t>
            </w:r>
          </w:p>
          <w:p>
            <w:pPr>
              <w:pStyle w:val="TableText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/>
                <w:color w:val="000000"/>
                <w:sz w:val="20"/>
                <w:szCs w:val="20"/>
                <w:lang w:bidi="th-TH"/>
              </w:rPr>
            </w:r>
          </w:p>
          <w:p>
            <w:pPr>
              <w:pStyle w:val="Normal"/>
              <w:ind w:left="-6" w:right="-6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ป็น “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9.1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ดิน อาคาร อุปกรณ์ สินทรัพย์ประจำอื่นๆ และทรัพย์สินรอการขาย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44613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จาก “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>9.13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ส่วนต่างของมูลค่าธุรกรรมกับมูลค่าตลาดในปัจจุบัน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(Positive Current Exposure)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ของธุรกรรม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DvP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ป็น “</w:t>
            </w:r>
            <w:r>
              <w:rPr>
                <w:b w:val="false"/>
                <w:bCs w:val="false"/>
                <w:color w:val="0000FF"/>
                <w:sz w:val="20"/>
                <w:szCs w:val="20"/>
                <w:u w:val="none"/>
              </w:rPr>
              <w:t xml:space="preserve">9.14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ส่วนต่างของมูลค่าธุรกรรมกับมูลค่าตลาดในปัจจุบัน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(Positive Current Exposure)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ของธุรกรรม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DvP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44613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จาก “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 xml:space="preserve">9.14 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มูล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ค่าที่จะได้รับตามสัญญาของธุรกรรม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Non-DvP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ซึ่งการส่งมอบขาที่สองยังไม่เกิดขึ้นภายในสิ้นวัน และยังไม่ถึง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5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วันทำการ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”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ป็น “</w:t>
            </w:r>
            <w:r>
              <w:rPr>
                <w:b w:val="false"/>
                <w:bCs w:val="false"/>
                <w:color w:val="0000FF"/>
                <w:sz w:val="20"/>
                <w:szCs w:val="20"/>
                <w:u w:val="none"/>
              </w:rPr>
              <w:t xml:space="preserve">9.15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มูลค่าที่จะได้รับตามสัญญาของธุรกรรม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Non-DvP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ซึ่งการส่งมอบขาที่สองยังไม่เกิดขึ้นภายในสิ้นวัน และยังไม่ถึง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5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วันทำการ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44617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จาก “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>9.15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มูลค่าที่ได้ส่งมอบไปแล้วทั้งหมดของธุรกรรม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Non-DvP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และส่วนต่างของมูลค่าธุรกรรมกับมูลค่าตลาดในปัจจุบัน ซึ่งการส่งมอบขาที่สองยังไม่เกิดขึ้นภายใน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5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วันทำการ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”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ป็น “</w:t>
            </w:r>
            <w:r>
              <w:rPr>
                <w:b w:val="false"/>
                <w:bCs w:val="false"/>
                <w:color w:val="0000FF"/>
                <w:sz w:val="20"/>
                <w:szCs w:val="20"/>
                <w:u w:val="none"/>
              </w:rPr>
              <w:t xml:space="preserve">9.16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มูลค่าที่ได้ส่งมอบไปแล้วทั้งหมดของธุรกรรม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Non-DvP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และส่วนต่างของมูลค่าธุรกรรมกับมูลค่าตลาดในปัจจุบัน ซึ่งการส่งมอบขาที่สองยังไม่เกิดขึ้นภายใน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5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วันทำการ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44617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จาก “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>9.16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มูลค่าเงินให้สินเชื่อหรือเงินลงทุนในตราสารหนี้ที่ได้มีการซื้อข้อตกลงรับประกันความเสี่ยงด้านเครดิตไว้ ซึ่งผู้รับประกันจะไม่ชดเชยให้กับผู้ซื้อหากความเสียหายไม่ถึงระดับขั้นต่ำที่กำหนดไว้ในสัญญา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(Materiality threshold)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>”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ป็น “</w:t>
            </w:r>
            <w:r>
              <w:rPr>
                <w:b w:val="false"/>
                <w:bCs w:val="false"/>
                <w:color w:val="0000FF"/>
                <w:sz w:val="20"/>
                <w:szCs w:val="20"/>
                <w:u w:val="none"/>
              </w:rPr>
              <w:t xml:space="preserve">9.17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มูลค่าเงินให้สินเชื่อหรือเงินลงทุนในตราสารหนี้ที่ได้มีการซื้อข้อตกลงรับประกันความเสี่ยงด้านเครดิตไว้ ซึ่งผู้รับประกันจะไม่ชดเชยให้กับผู้ซื้อหากความเสียหายไม่ถึงระดับขั้นต่ำที่กำหนดไว้ในสัญญา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(Materiality threshold)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44617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จาก “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>9.17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ฐานะที่เกิดจากธุรกรรมการแปลงสินทรัพย์เป็นหลักทรัพย์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(Securitisation)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ในกรณีที่ ธพ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ผู้รับผิดชอบส่วนสูญเสียในลำดับแรก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(First loss facility)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 xml:space="preserve"> ”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ป็น “</w:t>
            </w:r>
            <w:r>
              <w:rPr>
                <w:b w:val="false"/>
                <w:bCs w:val="false"/>
                <w:color w:val="0000FF"/>
                <w:sz w:val="20"/>
                <w:szCs w:val="20"/>
                <w:u w:val="none"/>
              </w:rPr>
              <w:t xml:space="preserve">9.18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ฐานะที่เกิดจากธุรกรรมการแปลงสินทรัพย์เป็นหลักทรัพย์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(Securitisation)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ในกรณีที่ ธพ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ผู้รับผิดชอบส่วนสูญเสียในลำดับแรก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(First loss facility)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 xml:space="preserve"> 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44604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จาก “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>9.18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ื่น ๆ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”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ป็น “</w:t>
            </w:r>
            <w:r>
              <w:rPr>
                <w:b w:val="false"/>
                <w:bCs w:val="false"/>
                <w:color w:val="0000FF"/>
                <w:sz w:val="20"/>
                <w:szCs w:val="20"/>
                <w:u w:val="none"/>
              </w:rPr>
              <w:t xml:space="preserve">9.19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ื่น ๆ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 xml:space="preserve">  </w:t>
            </w:r>
            <w:r>
              <w:rPr>
                <w:rFonts w:cs="Tahoma"/>
                <w:color w:val="000000"/>
              </w:rPr>
              <w:t>446290 -                       44629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</w:rPr>
              <w:t>พิ่ม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ารรายงาน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Classification ID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06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ind w:left="-6" w:right="-6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0.6.6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อื่น ๆ”</w:t>
            </w:r>
          </w:p>
          <w:p>
            <w:pPr>
              <w:pStyle w:val="TableText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/>
                <w:color w:val="000000"/>
                <w:sz w:val="20"/>
                <w:szCs w:val="20"/>
                <w:lang w:bidi="th-TH"/>
              </w:rPr>
            </w:r>
          </w:p>
          <w:p>
            <w:pPr>
              <w:pStyle w:val="Normal"/>
              <w:ind w:left="-6" w:right="-6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เป็น “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10.6.7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อื่น ๆ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08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ind w:left="-6" w:right="-68" w:hanging="0"/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ำหรับกรณีของหลักเกณฑ์การกำกับ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แบบรวมกลุ่มให้นับการถือหุ้นทั้งทางตรงและทางอ้อมตามประกาศธนาคารแห่งประเทศไทยว่าด้วยหลักเกณฑ์การกำกับแบบรวมกลุ่ม แม้ว่าเงินลงทุนทางอ้อมนั้นจะ ไม่แสดงอยู่ในงบการเงินรวมก็ตาม หลังหักส่วนที่ธนาคารแห่งประเทศไทยได้กำหนดให้นำมาหักออกจากเงินกองทุนแล้ว โดยกำหนดจำแนกตามลักษณะบริษัทและสัดส่วนการถือหุ้น”</w:t>
            </w:r>
          </w:p>
          <w:p>
            <w:pPr>
              <w:pStyle w:val="TableText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/>
                <w:color w:val="000000"/>
                <w:sz w:val="20"/>
                <w:szCs w:val="2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ป็น “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ำหรับกรณีของหลักเกณฑ์การกำกับ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ดูแลกลุ่มธุรกิจทางการเงิ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ให้นับการถือหุ้นทั้งทางตรงและทางอ้อมตามประกาศธนาคารแห่งประเทศไทยว่าด้วยหลักเกณฑ์การกำกับ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 xml:space="preserve">ดูแลโครงสร้างและขอบเขตธุรกิจของกลุ่มธุรกิจทางการเงิน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ม้ว่าเงินลงทุนทางอ้อมนั้นจะ ไม่แสดงอยู่ในงบการเงินรวมก็ตาม หลังหักส่วนที่ธนาคารแห่งประเทศไทยได้กำหนดให้นำมาหักออกจากเงินกองทุนแล้ว โดยกำหนดจำแนกตามลักษณะบริษัทและสัดส่วนการถือหุ้น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18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ind w:left="-6" w:right="-68" w:hanging="0"/>
              <w:rPr/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cs="Tahoma" w:ascii="Tahoma" w:hAnsi="Tahoma"/>
                <w:sz w:val="20"/>
                <w:szCs w:val="20"/>
              </w:rPr>
              <w:t xml:space="preserve">5.1.7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ำหรับ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บริษัท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ี่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”</w:t>
            </w:r>
          </w:p>
          <w:p>
            <w:pPr>
              <w:pStyle w:val="TableText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/>
                <w:color w:val="000000"/>
                <w:sz w:val="20"/>
                <w:szCs w:val="2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ป็น “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5.1.7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ำหรับ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ที่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ind w:left="-6" w:right="-68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งินลงทุนในบริษัทภายในระยะเวลาที่กำหนด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ที่บริษัทที่ประกอบธุรกิจเงินร่วมลงทุนเข้าไปลงทุนกรณีของเกณฑ์การกำกับแบบรวมกลุ่ม </w:t>
            </w:r>
          </w:p>
          <w:p>
            <w:pPr>
              <w:pStyle w:val="Normal"/>
              <w:ind w:left="-6" w:right="-68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ป็น “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งินลงทุนใ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ที่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ที่ประกอบธุรกิจเงินร่วมลงทุนเข้าร่วมลงทุ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ภายในระยะเวลาที่กำหนด 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ตามประกาศธนาคารแห่งประเทศไทยว่าด้วยหลักเกณฑ์การกำกับดูแลโครงสร้างและขอบเขตธุรกิจของกลุ่มธุรกิจทางการเงิน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4629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</w:rPr>
              <w:t>พิ่ม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ารรายงาน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Classification ID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18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</w:rPr>
              <w:t xml:space="preserve">จาก </w:t>
            </w:r>
            <w:r>
              <w:rPr>
                <w:rFonts w:cs="Tahoma"/>
                <w:lang w:bidi="th-TH"/>
              </w:rPr>
              <w:t>“</w:t>
            </w:r>
            <w:r>
              <w:rPr>
                <w:rFonts w:cs="Tahoma"/>
              </w:rPr>
              <w:t xml:space="preserve">5.1.8 </w:t>
            </w:r>
            <w:r>
              <w:rPr>
                <w:rFonts w:cs="Tahoma"/>
              </w:rPr>
              <w:t>อื่น ๆ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  <w:color w:val="0000FF"/>
              </w:rPr>
              <w:t>5.1.</w:t>
            </w:r>
            <w:r>
              <w:rPr>
                <w:rFonts w:cs="Tahoma"/>
                <w:color w:val="0000FF"/>
                <w:lang w:bidi="th-TH"/>
              </w:rPr>
              <w:t>9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</w:rPr>
              <w:t>อื่น ๆ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b/>
                <w:bCs/>
                <w:color w:val="00000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</w:rPr>
              <w:t xml:space="preserve">จาก </w:t>
            </w:r>
            <w:r>
              <w:rPr>
                <w:rFonts w:cs="Tahoma"/>
                <w:lang w:bidi="th-TH"/>
              </w:rPr>
              <w:t>“</w:t>
            </w:r>
            <w:r>
              <w:rPr>
                <w:rFonts w:cs="Tahoma"/>
              </w:rPr>
              <w:t xml:space="preserve">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ขององค์กรที่มี </w:t>
            </w:r>
            <w:r>
              <w:rPr>
                <w:rFonts w:cs="Tahoma"/>
              </w:rPr>
              <w:t xml:space="preserve">RW = 0% </w:t>
            </w:r>
            <w:r>
              <w:rPr>
                <w:rFonts w:cs="Tahoma"/>
              </w:rPr>
              <w:t xml:space="preserve">ตามวิธี </w:t>
            </w:r>
            <w:r>
              <w:rPr>
                <w:rFonts w:cs="Tahoma"/>
              </w:rPr>
              <w:t xml:space="preserve">SA </w:t>
            </w:r>
            <w:r>
              <w:rPr>
                <w:rFonts w:cs="Tahoma"/>
              </w:rPr>
              <w:t>เงินลงทุนในกองทุนวายุภักษ์หนึ่ง หรือ เงินลงทุนในกองทุนรวมกรณีที่ ธพ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</w:rPr>
              <w:t xml:space="preserve">ใช้น้ำหนักความเสี่ยงเท่ากับร้อยละ </w:t>
            </w:r>
            <w:r>
              <w:rPr>
                <w:rFonts w:cs="Tahoma"/>
              </w:rPr>
              <w:t xml:space="preserve">100 </w:t>
            </w:r>
            <w:r>
              <w:rPr>
                <w:rFonts w:cs="Tahoma"/>
              </w:rPr>
              <w:t>รวมถึงเงินลงทุนในตราสารทุนในกรณีที่ ธพ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</w:rPr>
              <w:t>มีหน่วยลงทุนในกองทุนรวมละคำนวณน้ำหนักความเสี่ยงตามประเภทสัดส่วนและจำนวนของสินทรัพย์ที่กองทุนนั้นลงทุนจริง เป็นต้น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 xml:space="preserve">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ขององค์กรที่มี </w:t>
            </w:r>
            <w:r>
              <w:rPr>
                <w:rFonts w:cs="Tahoma"/>
              </w:rPr>
              <w:t xml:space="preserve">RW = 0% </w:t>
            </w:r>
            <w:r>
              <w:rPr>
                <w:rFonts w:cs="Tahoma"/>
              </w:rPr>
              <w:t xml:space="preserve">ตามวิธี </w:t>
            </w:r>
            <w:r>
              <w:rPr>
                <w:rFonts w:cs="Tahoma"/>
              </w:rPr>
              <w:t xml:space="preserve">SA </w:t>
            </w:r>
            <w:r>
              <w:rPr>
                <w:rFonts w:cs="Tahoma"/>
              </w:rPr>
              <w:t>เงินลงทุนในกองทุนวายุภักษ์หนึ่ง หรือ เงินลงทุนในกองทุนรวมกรณีที่ ธพ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</w:rPr>
              <w:t xml:space="preserve">ใช้น้ำหนักความเสี่ยงเท่ากับร้อยละ </w:t>
            </w:r>
            <w:r>
              <w:rPr>
                <w:rFonts w:cs="Tahoma"/>
              </w:rPr>
              <w:t xml:space="preserve">100 </w:t>
            </w:r>
            <w:r>
              <w:rPr>
                <w:rFonts w:cs="Tahoma"/>
              </w:rPr>
              <w:t>รวมถึงเงินลงทุนในตราสารทุนในกรณีที่ ธพ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</w:rPr>
              <w:t>มีหน่วยลงทุนในกองทุนรวม</w:t>
            </w:r>
            <w:r>
              <w:rPr>
                <w:rFonts w:cs="Tahoma"/>
                <w:color w:val="0000FF"/>
              </w:rPr>
              <w:t>หรือมีใบทรัสต์ในกองทรัสต์</w:t>
            </w:r>
            <w:r>
              <w:rPr>
                <w:rFonts w:cs="Tahoma"/>
              </w:rPr>
              <w:t>และคำนวณน้ำหนักความเสี่ยงตามประเภทสัดส่วนและจำนวนของสินทรัพย์ที่กองทุน</w:t>
            </w:r>
            <w:r>
              <w:rPr>
                <w:rFonts w:cs="Tahoma"/>
                <w:color w:val="0000FF"/>
              </w:rPr>
              <w:t>หรือกองทรัสต์</w:t>
            </w:r>
            <w:r>
              <w:rPr>
                <w:rFonts w:cs="Tahoma"/>
              </w:rPr>
              <w:t>นั้นลงทุนจริง เป็นต้น</w:t>
            </w:r>
            <w:r>
              <w:rPr>
                <w:rFonts w:cs="Tahoma"/>
                <w:lang w:bidi="th-TH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08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ind w:right="4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จาก “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>กรณี สง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บริษัทในกลุ่มธุรกิจทางการเงิน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มีฐานะที่เกี่ยวข้องกับตราสารทุนในประเภทใดประเภทหนึ่งในระดับที่มีนัยสำคัญ </w:t>
            </w:r>
          </w:p>
          <w:p>
            <w:pPr>
              <w:pStyle w:val="TableText"/>
              <w:rPr/>
            </w:pPr>
            <w:r>
              <w:rPr>
                <w:rFonts w:cs="Tahoma"/>
              </w:rPr>
              <w:t>สำหรับกรณีของหลักเกณฑ์การกำกับ</w:t>
            </w:r>
            <w:r>
              <w:rPr>
                <w:rFonts w:cs="Tahoma"/>
                <w:color w:val="000000"/>
              </w:rPr>
              <w:t>แบบรวมกลุ่ม</w:t>
            </w:r>
            <w:r>
              <w:rPr>
                <w:rFonts w:cs="Tahoma"/>
              </w:rPr>
              <w:t xml:space="preserve"> ให้นับการถือหุ้นทั้งทางตรงและทางอ้อมตามประกาศธนาคารแห่งประเทศไทยว่าด้วยหลักเกณฑ์การกำกับ</w:t>
            </w:r>
            <w:r>
              <w:rPr>
                <w:rFonts w:cs="Tahoma"/>
                <w:color w:val="000000"/>
              </w:rPr>
              <w:t>แบบรวมกลุ่ม</w:t>
            </w:r>
            <w:r>
              <w:rPr>
                <w:rFonts w:cs="Tahoma"/>
              </w:rPr>
              <w:t xml:space="preserve"> แม้ว่าเงินลงทุนทางอ้อมนั้นจะไม่แสดงอยู่ในงบการเงินรวมก็ตาม หลังหักส่วนที่ธนาคารแห่งประเทศไทยได้กำหนดให้นำมาหักออกจากเงินกองทุนแล้ว โดยกำหนดจำแนกตามลักษณะบริษัทและสัดส่วนการถือหุ้น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Normal"/>
              <w:ind w:right="4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 “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>กรณี สง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รือบริษัทในกลุ่มธุรกิจทางการเงิน</w:t>
            </w:r>
            <w:r>
              <w:rPr>
                <w:rFonts w:ascii="Tahoma" w:hAnsi="Tahoma" w:cs="Tahoma"/>
                <w:spacing w:val="-4"/>
                <w:sz w:val="20"/>
                <w:sz w:val="20"/>
                <w:szCs w:val="20"/>
              </w:rPr>
              <w:t xml:space="preserve">มีฐานะที่เกี่ยวข้องกับตราสารทุนในประเภทใดประเภทหนึ่งในระดับที่มีนัยสำคัญ </w:t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</w:rPr>
              <w:t>สำหรับกรณีของหลักเกณฑ์การกำกับ</w:t>
            </w:r>
            <w:r>
              <w:rPr>
                <w:rFonts w:cs="Tahoma"/>
                <w:color w:val="0000FF"/>
              </w:rPr>
              <w:t>ดูแลกลุ่มธุรกิจการทางการเงิน</w:t>
            </w:r>
            <w:r>
              <w:rPr>
                <w:rFonts w:cs="Tahoma"/>
              </w:rPr>
              <w:t xml:space="preserve"> ให้นับการถือหุ้นทั้งทางตรงและทางอ้อมตามประกาศธนาคารแห่งประเทศไทยว่าด้วยหลักเกณฑ์การกำกับ</w:t>
            </w:r>
            <w:r>
              <w:rPr>
                <w:rFonts w:cs="Tahoma"/>
                <w:color w:val="0000FF"/>
              </w:rPr>
              <w:t>ดูแลโครงสร้างและขอบเขตธุรกิจของกลุ่มธุรกิจทางการเงิน</w:t>
            </w:r>
            <w:r>
              <w:rPr>
                <w:rFonts w:cs="Tahoma"/>
              </w:rPr>
              <w:t xml:space="preserve"> แม้ว่าเงินลงทุนทางอ้อมนั้นจะไม่แสดงอยู่ในงบการเงินรวมก็ตาม หลังหักส่วนที่ธนาคารแห่งประเทศไทยได้กำหนดให้นำมาหักออกจากเงินกองทุนแล้ว โดยกำหนดจำแนกตามลักษณะบริษัทและสัดส่วนการถือหุ้น</w:t>
            </w:r>
            <w:r>
              <w:rPr>
                <w:rFonts w:cs="Tahoma"/>
                <w:lang w:bidi="th-TH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19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</w:rPr>
              <w:t xml:space="preserve">จาก </w:t>
            </w:r>
            <w:r>
              <w:rPr>
                <w:rFonts w:cs="Tahoma"/>
                <w:lang w:bidi="th-TH"/>
              </w:rPr>
              <w:t>“</w:t>
            </w:r>
            <w:r>
              <w:rPr>
                <w:rFonts w:cs="Tahoma"/>
              </w:rPr>
              <w:t xml:space="preserve">5.2.1.1.7 </w:t>
            </w:r>
            <w:r>
              <w:rPr>
                <w:rFonts w:cs="Tahoma"/>
                <w:color w:val="000000"/>
              </w:rPr>
              <w:t>สำหรับบริษัทที่</w:t>
            </w:r>
            <w:r>
              <w:rPr>
                <w:rFonts w:cs="Tahoma"/>
              </w:rPr>
              <w:t>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 xml:space="preserve">5.2.1.1.7 </w:t>
            </w:r>
            <w:r>
              <w:rPr>
                <w:rFonts w:cs="Tahoma"/>
              </w:rPr>
              <w:t>สำหรับ</w:t>
            </w:r>
            <w:r>
              <w:rPr>
                <w:rFonts w:cs="Tahoma"/>
                <w:color w:val="0000FF"/>
              </w:rPr>
              <w:t>กิจการ</w:t>
            </w:r>
            <w:r>
              <w:rPr>
                <w:rFonts w:cs="Tahoma"/>
              </w:rPr>
              <w:t>ที่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</w:rPr>
              <w:t xml:space="preserve">จาก </w:t>
            </w:r>
            <w:r>
              <w:rPr>
                <w:rFonts w:cs="Tahoma"/>
                <w:lang w:bidi="th-TH"/>
              </w:rPr>
              <w:t>“</w:t>
            </w:r>
            <w:r>
              <w:rPr>
                <w:rFonts w:cs="Tahoma"/>
              </w:rPr>
              <w:t>เงินลงทุนในบริษัทภายในระยะเวลาที่</w:t>
            </w:r>
            <w:r>
              <w:rPr>
                <w:rFonts w:cs="Tahoma"/>
                <w:color w:val="000000"/>
              </w:rPr>
              <w:t>กำหนด ที่บริษัทที่ประกอบธุรกิจเงินร่วมลงทุนเข้าไปลงทุนกรณีของเกณฑ์การกำกับแบบรวมกลุ่ม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ป็น “เงินลงทุนใ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ที่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ที่ประกอบธุรกิจเงินร่วมลงทุนเข้า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ร่วม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ลงทุ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ภายในระยะเวลาที่กำหนด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ตามประกาศธนาคารแห่งประเทศไทยว่าด้วยหลัก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เกณฑ์การกำกับ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ดูแลโครงสร้างและขอบเขตธุรกิจของกลุ่มธุรกิจทางการเงิ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”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4629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</w:rPr>
              <w:t>พิ่ม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ารรายงาน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Classification ID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19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</w:rPr>
              <w:t>จ</w:t>
            </w:r>
            <w:r>
              <w:rPr>
                <w:rFonts w:cs="Tahoma"/>
                <w:color w:val="000000"/>
              </w:rPr>
              <w:t xml:space="preserve">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color w:val="000000"/>
              </w:rPr>
              <w:t xml:space="preserve">5.2.1.1.8 </w:t>
            </w:r>
            <w:r>
              <w:rPr>
                <w:color w:val="000000"/>
              </w:rPr>
              <w:t>อื่น</w:t>
            </w:r>
            <w:r>
              <w:rPr>
                <w:rFonts w:eastAsia="Tahoma" w:cs="Tahoma"/>
                <w:color w:val="000000"/>
              </w:rPr>
              <w:t xml:space="preserve"> </w:t>
            </w:r>
            <w:r>
              <w:rPr>
                <w:color w:val="000000"/>
              </w:rPr>
              <w:t>ๆ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color w:val="0000FF"/>
              </w:rPr>
              <w:t>5.2.1.1.9</w:t>
            </w:r>
            <w:r>
              <w:rPr/>
              <w:t xml:space="preserve"> </w:t>
            </w:r>
            <w:r>
              <w:rPr/>
              <w:t>อื่น</w:t>
            </w:r>
            <w:r>
              <w:rPr>
                <w:rFonts w:eastAsia="Tahoma" w:cs="Tahoma"/>
              </w:rPr>
              <w:t xml:space="preserve"> </w:t>
            </w:r>
            <w:r>
              <w:rPr/>
              <w:t>ๆ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</w:rPr>
              <w:t xml:space="preserve">จาก </w:t>
            </w:r>
            <w:r>
              <w:rPr>
                <w:rFonts w:cs="Tahoma"/>
                <w:lang w:bidi="th-TH"/>
              </w:rPr>
              <w:t>“</w:t>
            </w:r>
            <w:r>
              <w:rPr>
                <w:rFonts w:cs="Tahoma"/>
              </w:rPr>
              <w:t xml:space="preserve">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ขององค์กรที่มี </w:t>
            </w:r>
            <w:r>
              <w:rPr>
                <w:rFonts w:cs="Tahoma"/>
              </w:rPr>
              <w:t xml:space="preserve">RW = 0% </w:t>
            </w:r>
            <w:r>
              <w:rPr>
                <w:rFonts w:cs="Tahoma"/>
              </w:rPr>
              <w:t xml:space="preserve">ตามวิธี </w:t>
            </w:r>
            <w:r>
              <w:rPr>
                <w:rFonts w:cs="Tahoma"/>
              </w:rPr>
              <w:t xml:space="preserve">SA </w:t>
            </w:r>
            <w:r>
              <w:rPr>
                <w:rFonts w:cs="Tahoma"/>
              </w:rPr>
              <w:t>เงินลงทุนในกองทุนวายุภักษ์หนึ่ง หรือ เงินลงทุนในกองทุนรวมกรณีที่ ธพ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</w:rPr>
              <w:t xml:space="preserve">ใช้น้ำหนักความเสี่ยงเท่ากับร้อยละ </w:t>
            </w:r>
            <w:r>
              <w:rPr>
                <w:rFonts w:cs="Tahoma"/>
              </w:rPr>
              <w:t xml:space="preserve">100 </w:t>
            </w:r>
            <w:r>
              <w:rPr>
                <w:rFonts w:cs="Tahoma"/>
              </w:rPr>
              <w:t>รวมถึงเงินลงทุนในตราสารทุนในกรณีที่ ธพ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</w:rPr>
              <w:t>มีหน่วยลงทุนในกองทุนรวม</w:t>
            </w:r>
            <w:r>
              <w:rPr>
                <w:rFonts w:cs="Tahoma"/>
                <w:color w:val="000000"/>
              </w:rPr>
              <w:t>และคำนวณน้ำหนักความเสี่ยงตามประเภทสัดส่วนและจำนวนของสินทรัพย์ที่กองทุนนั้นลงทุนจริง เป็นต้น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 “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ขององค์กรที่มี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RW = 0%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ตามวิธี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SA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งินลงทุนในกองทุนวายุภักษ์หนึ่ง หรือ เงินลงทุนในกองทุนรวมกรณีที่ ธพ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ใช้น้ำหนักความเสี่ยงเท่ากับร้อยละ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100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รวมถึงเงินลงทุนในตราสารทุนในกรณีที่ ธพ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ีหน่วยลงทุนในกองทุนรวม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มีใบทรัสต์ในกองทรัสต์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และคำนวณน้ำหนักความเสี่ยงตามประเภทสัดส่วนและจำนวนของสินทรัพย์ที่กองทุ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กองทรัสต์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นั้นลงทุนจริง เป็นต้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19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</w:rPr>
              <w:t xml:space="preserve">จาก </w:t>
            </w:r>
            <w:r>
              <w:rPr>
                <w:rFonts w:cs="Tahoma"/>
                <w:lang w:bidi="th-TH"/>
              </w:rPr>
              <w:t>“</w:t>
            </w:r>
            <w:r>
              <w:rPr>
                <w:rFonts w:cs="Tahoma"/>
              </w:rPr>
              <w:t xml:space="preserve">5.2.1.2.7 </w:t>
            </w:r>
            <w:r>
              <w:rPr>
                <w:rFonts w:cs="Tahoma"/>
              </w:rPr>
              <w:t>สำหรับ</w:t>
            </w:r>
            <w:r>
              <w:rPr>
                <w:rFonts w:cs="Tahoma"/>
                <w:color w:val="000000"/>
              </w:rPr>
              <w:t>บริษัทที่</w:t>
            </w:r>
            <w:r>
              <w:rPr>
                <w:rFonts w:cs="Tahoma"/>
              </w:rPr>
              <w:t>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 xml:space="preserve">5.2.1.2.7 </w:t>
            </w:r>
            <w:r>
              <w:rPr>
                <w:rFonts w:cs="Tahoma"/>
              </w:rPr>
              <w:t>สำหรับ</w:t>
            </w:r>
            <w:r>
              <w:rPr>
                <w:rFonts w:cs="Tahoma"/>
                <w:color w:val="0000FF"/>
              </w:rPr>
              <w:t>กิจการ</w:t>
            </w:r>
            <w:r>
              <w:rPr>
                <w:rFonts w:cs="Tahoma"/>
              </w:rPr>
              <w:t>ที่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</w:rPr>
              <w:t xml:space="preserve">จาก </w:t>
            </w:r>
            <w:r>
              <w:rPr>
                <w:rFonts w:cs="Tahoma"/>
                <w:lang w:bidi="th-TH"/>
              </w:rPr>
              <w:t>“</w:t>
            </w:r>
            <w:r>
              <w:rPr>
                <w:rFonts w:cs="Tahoma"/>
              </w:rPr>
              <w:t>เงินลงทุนใน</w:t>
            </w:r>
            <w:r>
              <w:rPr>
                <w:rFonts w:cs="Tahoma"/>
                <w:color w:val="000000"/>
              </w:rPr>
              <w:t>บริษัทที่ภายในระยะเวลาที่กำหนด ที่บริษัทที่ประกอบธุรกิจเงินร่วมลงทุนเข้าไปลงทุนกรณีของเกณฑ์การกำกับแบบรวมกลุ่ม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ป็น “เงินลงทุนใ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ที่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บริษัทที่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ประกอบธุรกิจเงินร่วมลงทุนเข้าร่วมลงทุน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 xml:space="preserve">ภายในระยะเวลาที่กำหนด 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ตามประกาศธนาคารแห่งประเทศไทยว่าด้วยหลักเกณฑ์การกำกับดูแลโครงสร้างและขอบเขตธุรกิจของกลุ่มธุรกิจทางการเงิ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4629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</w:rPr>
              <w:t>พิ่ม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ารรายงาน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Classification ID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</w:rPr>
              <w:t>จาก</w:t>
            </w: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  <w:color w:val="000000"/>
              </w:rPr>
              <w:t xml:space="preserve">5.2.1.2.8 </w:t>
            </w:r>
            <w:r>
              <w:rPr>
                <w:rFonts w:cs="Tahoma"/>
                <w:color w:val="000000"/>
              </w:rPr>
              <w:t>อื่น ๆ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  <w:color w:val="0000FF"/>
              </w:rPr>
              <w:t xml:space="preserve">5.2.1.2.9 </w:t>
            </w:r>
            <w:r>
              <w:rPr>
                <w:rFonts w:cs="Tahoma"/>
                <w:color w:val="0000FF"/>
              </w:rPr>
              <w:t>อื่น ๆ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</w:rPr>
              <w:t xml:space="preserve">จาก </w:t>
            </w:r>
            <w:r>
              <w:rPr>
                <w:rFonts w:cs="Tahoma"/>
                <w:lang w:bidi="th-TH"/>
              </w:rPr>
              <w:t>“</w:t>
            </w:r>
            <w:r>
              <w:rPr>
                <w:rFonts w:cs="Tahoma"/>
              </w:rPr>
              <w:t xml:space="preserve">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ขององค์กรที่มี </w:t>
            </w:r>
            <w:r>
              <w:rPr>
                <w:rFonts w:cs="Tahoma"/>
              </w:rPr>
              <w:t xml:space="preserve">RW = 0% </w:t>
            </w:r>
            <w:r>
              <w:rPr>
                <w:rFonts w:cs="Tahoma"/>
              </w:rPr>
              <w:t xml:space="preserve">ตามวิธี </w:t>
            </w:r>
            <w:r>
              <w:rPr>
                <w:rFonts w:cs="Tahoma"/>
              </w:rPr>
              <w:t xml:space="preserve">SA </w:t>
            </w:r>
            <w:r>
              <w:rPr>
                <w:rFonts w:cs="Tahoma"/>
              </w:rPr>
              <w:t>เงินลงทุนในกองทุนวายุภักษ์หนึ่ง หรือ เงินลงทุนในกองทุนรวมกรณีที่ ธพ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</w:rPr>
              <w:t xml:space="preserve">ใช้น้ำหนักความเสี่ยงเท่ากับร้อยละ </w:t>
            </w:r>
            <w:r>
              <w:rPr>
                <w:rFonts w:cs="Tahoma"/>
              </w:rPr>
              <w:t xml:space="preserve">100 </w:t>
            </w:r>
            <w:r>
              <w:rPr>
                <w:rFonts w:cs="Tahoma"/>
              </w:rPr>
              <w:t>รวมถึงเงินลงทุนในตราสารทุนในกรณีที่ ธพ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</w:rPr>
              <w:t>มีหน่วยลงทุนในกองทุนรวมและคำนวณน้ำหนักความเสี่ยงตามประเภทสัดส่วนและจำนวนของสินทรัพย์ที่กองทุนนั้นลงทุนจริง เป็นต้น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 “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ขององค์กรที่มี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RW = 0%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ตามวิธี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SA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งินลงทุนในกองทุนวายุภักษ์หนึ่ง หรือ เงินลงทุนในกองทุนรวมกรณีที่ ธพ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ใช้น้ำหนักความเสี่ยงเท่ากับร้อยละ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100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รวมถึงเงินลงทุนในตราสารทุนในกรณีที่ ธพ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ีหน่วยลงทุนในกองทุนรวม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มีใบทรัสต์ใน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คำนวณน้ำหนักความเสี่ยงตามประเภทสัดส่วนและจำนวนของสินทรัพย์ที่กองทุ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นั้นลงทุนจริง เป็นต้น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0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</w:rPr>
              <w:t>จาก</w:t>
            </w: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 xml:space="preserve">5.2.2.1.1.7 </w:t>
            </w:r>
            <w:r>
              <w:rPr>
                <w:rFonts w:cs="Tahoma"/>
                <w:color w:val="000000"/>
              </w:rPr>
              <w:t>สำหรับบริษัทที่</w:t>
            </w:r>
            <w:r>
              <w:rPr>
                <w:rFonts w:cs="Tahoma"/>
              </w:rPr>
              <w:t>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 xml:space="preserve">5.2.2.1.1.7 </w:t>
            </w:r>
            <w:r>
              <w:rPr>
                <w:rFonts w:cs="Tahoma"/>
              </w:rPr>
              <w:t>สำหรับ</w:t>
            </w:r>
            <w:r>
              <w:rPr>
                <w:rFonts w:cs="Tahoma"/>
                <w:color w:val="0000FF"/>
              </w:rPr>
              <w:t>กิจการ</w:t>
            </w:r>
            <w:r>
              <w:rPr>
                <w:rFonts w:cs="Tahoma"/>
              </w:rPr>
              <w:t>ที่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  <w:color w:val="000000"/>
              </w:rPr>
              <w:t>เงินลงทุนในบริษัทภายในระยะเวลาที่กำหนด ที่บริษัทที่ประกอบธุรกิจเงินร่วมลงทุนเข้าไปลงทุนกรณีของเกณฑ์การกำกับแบบรวมกลุ่ม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ป็น “เงินลงทุนใ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ที่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ที่ประกอบธุรกิจเงินร่วมลงทุนเข้าร่วมลงทุ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ภายในระยะเวลาที่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 xml:space="preserve">กำหนด 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ตามประกาศธนาคารแห่งประเทศไทยว่าด้วยหลักเกณฑ์การกำกับดูแลโครงสร้างและขอบเขตธุรกิจของกลุ่มธุรกิจทางการเงิ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4629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</w:rPr>
              <w:t>พิ่ม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ารรายงาน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Classification ID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0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  <w:color w:val="000000"/>
              </w:rPr>
              <w:t xml:space="preserve">5.2.2.1.1.8 </w:t>
            </w:r>
            <w:r>
              <w:rPr>
                <w:rFonts w:cs="Tahoma"/>
                <w:color w:val="000000"/>
              </w:rPr>
              <w:t>อื่น ๆ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  <w:color w:val="0000FF"/>
              </w:rPr>
              <w:t xml:space="preserve">5.2.2.1.1.9 </w:t>
            </w:r>
            <w:r>
              <w:rPr>
                <w:rFonts w:cs="Tahoma"/>
              </w:rPr>
              <w:t>อื่น ๆ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</w:rPr>
              <w:t xml:space="preserve">จาก </w:t>
            </w:r>
            <w:r>
              <w:rPr>
                <w:rFonts w:cs="Tahoma"/>
                <w:lang w:bidi="th-TH"/>
              </w:rPr>
              <w:t>“</w:t>
            </w:r>
            <w:r>
              <w:rPr>
                <w:rFonts w:cs="Tahoma"/>
              </w:rPr>
              <w:t>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</w:rPr>
              <w:t>มีหน่วยลงทุนในกองทุนรวมและคำนวณน้ำหนักความเสี่ยงตามประเภทสัดส่วนและจำนวนของสินทรัพย์ที่กองทุนนั้นลงทุนจริง เป็นต้น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ป็น “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ีหน่วยลงทุนในกองทุนรวม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มีใบทรัสต์ใน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คำนวณน้ำหนักความเสี่ยงตามประเภทสัดส่วนและจำนวนของสินทรัพย์ที่กองทุ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นั้นลงทุนจริง เป็นต้น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1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</w:rPr>
              <w:t>จาก</w:t>
            </w: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 xml:space="preserve">5.2.2.1.2.7 </w:t>
            </w:r>
            <w:r>
              <w:rPr>
                <w:rFonts w:cs="Tahoma"/>
              </w:rPr>
              <w:t>สำหรับ</w:t>
            </w:r>
            <w:r>
              <w:rPr>
                <w:rFonts w:cs="Tahoma"/>
                <w:color w:val="000000"/>
              </w:rPr>
              <w:t>บริษัท</w:t>
            </w:r>
            <w:r>
              <w:rPr>
                <w:rFonts w:cs="Tahoma"/>
              </w:rPr>
              <w:t>ที่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 xml:space="preserve">5.2.2.1.2.7 </w:t>
            </w:r>
            <w:r>
              <w:rPr>
                <w:rFonts w:cs="Tahoma"/>
              </w:rPr>
              <w:t>สำหรับ</w:t>
            </w:r>
            <w:r>
              <w:rPr>
                <w:rFonts w:cs="Tahoma"/>
                <w:color w:val="0000FF"/>
              </w:rPr>
              <w:t>กิจการ</w:t>
            </w:r>
            <w:r>
              <w:rPr>
                <w:rFonts w:cs="Tahoma"/>
              </w:rPr>
              <w:t>ที่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เงินลงทุนในบริษัทที่ภายในระยะเวลาที่</w:t>
            </w:r>
            <w:r>
              <w:rPr>
                <w:rFonts w:cs="Tahoma"/>
                <w:color w:val="000000"/>
              </w:rPr>
              <w:t>กำหนด ที่บริษัทที่ประกอบธุรกิจเงินร่วมลงทุนเข้าไปลงทุนกรณีของเกณฑ์การกำกับแบบรวมกลุ่ม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ป็น “เงินลงทุนใ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ที่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ที่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ประกอบธุรกิจเงินร่วมลงทุนเข้าร่วมลงทุ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ภายในระยะเวลาที่กำหนด</w:t>
            </w:r>
            <w:r>
              <w:rPr>
                <w:b w:val="false"/>
                <w:b w:val="false"/>
                <w:bCs w:val="false"/>
                <w:color w:val="FF0000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ตามประกาศธนาคารแห่งประเทศไทยว่าด้วยหลักเกณฑ์การกำกับดูแลโครงสร้างและขอบเขตธุรกิจของกลุ่มธุรกิจทางการเงิ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4629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</w:rPr>
              <w:t>พิ่ม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ารรายงาน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Classification ID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1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  <w:color w:val="000000"/>
              </w:rPr>
              <w:t xml:space="preserve">5.2.2.1.2.8 </w:t>
            </w:r>
            <w:r>
              <w:rPr>
                <w:rFonts w:cs="Tahoma"/>
                <w:color w:val="000000"/>
              </w:rPr>
              <w:t>อื่น ๆ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  <w:color w:val="0000FF"/>
              </w:rPr>
              <w:t xml:space="preserve">5.2.2.1.2.9 </w:t>
            </w:r>
            <w:r>
              <w:rPr>
                <w:rFonts w:cs="Tahoma"/>
              </w:rPr>
              <w:t>อื่น ๆ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</w:rPr>
              <w:t>มีหน่วยลงทุนในกองทุนรวมและคำนวณน้ำหนักความเสี่ยงตามประเภทสัดส่วนและจำนวนของสินทรัพย์ที่กองทุนนั้นลงทุนจริง เป็นต้น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ป็น “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ีหน่วยลงทุนในกองทุนรวม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มีใบทรัสต์ใน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คำนวณน้ำหนักความเสี่ยงตามประเภทสัดส่วนและจำนวนของสินทรัพย์ที่กองทุ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นั้นลงทุนจริง เป็นต้น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2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</w:rPr>
              <w:t>จาก</w:t>
            </w: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 xml:space="preserve">5.2.2.2.1.1.7 </w:t>
            </w:r>
            <w:r>
              <w:rPr>
                <w:rFonts w:cs="Tahoma"/>
              </w:rPr>
              <w:t>สำหรับ</w:t>
            </w:r>
            <w:r>
              <w:rPr>
                <w:rFonts w:cs="Tahoma"/>
                <w:color w:val="000000"/>
              </w:rPr>
              <w:t>บริษัท</w:t>
            </w:r>
            <w:r>
              <w:rPr>
                <w:rFonts w:cs="Tahoma"/>
              </w:rPr>
              <w:t>ที่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 xml:space="preserve">5.2.2.2.1.1.7 </w:t>
            </w:r>
            <w:r>
              <w:rPr>
                <w:rFonts w:cs="Tahoma"/>
              </w:rPr>
              <w:t>สำหรับ</w:t>
            </w:r>
            <w:r>
              <w:rPr>
                <w:rFonts w:cs="Tahoma"/>
                <w:color w:val="0000FF"/>
              </w:rPr>
              <w:t>กิจการ</w:t>
            </w:r>
            <w:r>
              <w:rPr>
                <w:rFonts w:cs="Tahoma"/>
              </w:rPr>
              <w:t>ที่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เงินลงทุนในบริษัทภายในระยะเวลาที่</w:t>
            </w:r>
            <w:r>
              <w:rPr>
                <w:rFonts w:cs="Tahoma"/>
                <w:color w:val="000000"/>
              </w:rPr>
              <w:t>กำหนด ที่บริษัทที่ประกอบธุรกิจเงินร่วมลงทุนเข้าไปลงทุนกรณีของเกณฑ์การกำกับแบบรวมกลุ่ม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ป็น “เงินลงทุนใ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ที่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ที่ประกอบธุรกิจเงินร่วมลงทุนเข้าร่วมลงทุ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ภายในระยะเวลาที่กำหนด 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ตามประกาศธนาคารแห่งประเทศไทยว่าด้วยหลักเกณฑ์การกำกับดูแลโครงสร้างและขอบเขตธุรกิจของกลุ่มธุรกิจทางการเงิ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4629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</w:rPr>
              <w:t>พิ่ม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ารรายงาน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Classification ID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4622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  <w:color w:val="000000"/>
              </w:rPr>
              <w:t xml:space="preserve">5.2.2.2.1.1.8 </w:t>
            </w:r>
            <w:r>
              <w:rPr>
                <w:rFonts w:cs="Tahoma"/>
                <w:color w:val="000000"/>
              </w:rPr>
              <w:t>อื่น ๆ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  <w:color w:val="0000FF"/>
              </w:rPr>
              <w:t xml:space="preserve">5.2.2.2.1.1.9 </w:t>
            </w:r>
            <w:r>
              <w:rPr>
                <w:rFonts w:cs="Tahoma"/>
              </w:rPr>
              <w:t>อื่น ๆ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</w:rPr>
              <w:t>มีหน่วยลงทุนในกองทุนรวมและคำนวณน้ำหนักความเสี่ยงตามประเภทสัดส่วนและจำนวนของสินทรัพย์ที่กองทุนนั้นลงทุนจริง เป็นต้น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ป็น “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ีหน่วยลงทุนในกองทุนรวม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มีใบทรัสต์ใน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คำนวณน้ำหนักความเสี่ยงตามประเภทสัดส่วนและจำนวนของสินทรัพย์ที่กองทุ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นั้นลงทุนจริง เป็นต้น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3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</w:rPr>
              <w:t>จาก</w:t>
            </w: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 xml:space="preserve">5.2.2.2.1.2.7 </w:t>
            </w:r>
            <w:r>
              <w:rPr>
                <w:rFonts w:cs="Tahoma"/>
              </w:rPr>
              <w:t>สำหรับ</w:t>
            </w:r>
            <w:r>
              <w:rPr>
                <w:rFonts w:cs="Tahoma"/>
                <w:color w:val="000000"/>
              </w:rPr>
              <w:t>บริษัทที่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 xml:space="preserve">5.2.2.2.1.2.7 </w:t>
            </w:r>
            <w:r>
              <w:rPr>
                <w:rFonts w:cs="Tahoma"/>
              </w:rPr>
              <w:t>สำหรับ</w:t>
            </w:r>
            <w:r>
              <w:rPr>
                <w:rFonts w:cs="Tahoma"/>
                <w:color w:val="0000FF"/>
              </w:rPr>
              <w:t>กิจการ</w:t>
            </w:r>
            <w:r>
              <w:rPr>
                <w:rFonts w:cs="Tahoma"/>
              </w:rPr>
              <w:t>ที่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เงินลงทุนในบริษัทภายในระยะเวลาที่</w:t>
            </w:r>
            <w:r>
              <w:rPr>
                <w:rFonts w:cs="Tahoma"/>
                <w:color w:val="000000"/>
              </w:rPr>
              <w:t>กำหนด ที่บริษัทที่ประกอบธุรกิจเงินร่วมลงทุนเข้าไปลงทุนกรณีของเกณฑ์การกำกับแบบรวมกลุ่ม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ป็น “เงินลงทุนใ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ที่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ที่ประกอบธุรกิจเงินร่วมลงทุนเข้าร่วมลงทุ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ภายในระยะเวลาที่</w:t>
            </w:r>
            <w:r>
              <w:rPr>
                <w:b w:val="false"/>
                <w:b w:val="false"/>
                <w:bCs w:val="false"/>
                <w:color w:val="FF0000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ตามประกาศธนาคารแห่งประเทศไทยว่าด้วยหลักเกณฑ์การกำกับดูแลโครงสร้างและขอบเขตธุรกิจของกลุ่มธุรกิจทางการเงิ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4629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</w:rPr>
              <w:t>พิ่ม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ารรายงาน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Classification ID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Tahoma"/>
                <w:color w:val="000000"/>
              </w:rPr>
              <w:t>4462</w:t>
            </w:r>
            <w:r>
              <w:rPr>
                <w:rFonts w:cs="Tahoma"/>
                <w:color w:val="000000"/>
                <w:lang w:bidi="th-TH"/>
              </w:rPr>
              <w:t>3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color w:val="000000"/>
              </w:rPr>
              <w:t xml:space="preserve">5.2.2.2.1.2.8 </w:t>
            </w:r>
            <w:r>
              <w:rPr>
                <w:color w:val="000000"/>
              </w:rPr>
              <w:t>อื่น</w:t>
            </w:r>
            <w:r>
              <w:rPr>
                <w:rFonts w:eastAsia="Tahoma" w:cs="Tahoma"/>
                <w:color w:val="000000"/>
              </w:rPr>
              <w:t xml:space="preserve"> </w:t>
            </w:r>
            <w:r>
              <w:rPr>
                <w:color w:val="000000"/>
              </w:rPr>
              <w:t>ๆ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color w:val="0000FF"/>
              </w:rPr>
              <w:t xml:space="preserve">5.2.2.2.1.2.9 </w:t>
            </w:r>
            <w:r>
              <w:rPr/>
              <w:t>อื่น</w:t>
            </w:r>
            <w:r>
              <w:rPr>
                <w:rFonts w:eastAsia="Tahoma" w:cs="Tahoma"/>
              </w:rPr>
              <w:t xml:space="preserve"> </w:t>
            </w:r>
            <w:r>
              <w:rPr/>
              <w:t>ๆ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</w:rPr>
              <w:t>มีหน่วยลงทุนในกองทุนรวมและคำนวณน้ำหนักความเสี่ยงตามประเภทสัดส่วนและจำนวนของสินทรัพย์ที่กองทุนนั้นลงทุนจริง เป็นต้น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ป็น “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ีหน่วยลงทุนในกองทุนรวม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มีใบทรัสต์ใน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คำนวณน้ำหนักความเสี่ยงตามประเภทสัดส่วนและจำนวนของสินทรัพย์ที่กองทุ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นั้นลงทุนจริง เป็นต้น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3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  <w:color w:val="000000"/>
              </w:rPr>
              <w:t xml:space="preserve">5.2.2.2.2.1.7 </w:t>
            </w:r>
            <w:r>
              <w:rPr>
                <w:rFonts w:cs="Tahoma"/>
                <w:color w:val="000000"/>
              </w:rPr>
              <w:t>สำหรับบริษัทที่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 xml:space="preserve">5.2.2.2.2.1.7 </w:t>
            </w:r>
            <w:r>
              <w:rPr>
                <w:rFonts w:cs="Tahoma"/>
              </w:rPr>
              <w:t>สำหรับ</w:t>
            </w:r>
            <w:r>
              <w:rPr>
                <w:rFonts w:cs="Tahoma"/>
                <w:color w:val="0000FF"/>
              </w:rPr>
              <w:t>กิจการ</w:t>
            </w:r>
            <w:r>
              <w:rPr>
                <w:rFonts w:cs="Tahoma"/>
              </w:rPr>
              <w:t>ที่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เงินลงทุน</w:t>
            </w:r>
            <w:r>
              <w:rPr>
                <w:rFonts w:cs="Tahoma"/>
                <w:color w:val="000000"/>
              </w:rPr>
              <w:t>ใน</w:t>
            </w:r>
            <w:r>
              <w:rPr>
                <w:rFonts w:cs="Tahoma"/>
              </w:rPr>
              <w:t>บริษัทภายในระยะเวลาที่</w:t>
            </w:r>
            <w:r>
              <w:rPr>
                <w:rFonts w:cs="Tahoma"/>
                <w:color w:val="000000"/>
              </w:rPr>
              <w:t>กำหนด ที่บริษัทที่ประกอบธุรกิจเงินร่วมลงทุนเข้าไปลงทุนกรณีของเกณฑ์การกำกับแบบรวมกลุ่ม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ป็น “เงินลงทุน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ใ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ที่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ที่ประกอบธุรกิจเงินร่วมลงทุนเข้าร่วมลงทุ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ภายในระยะเวลาที่กำหนด 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ตามประกาศธนาคารแห่งประเทศไทยว่าด้วยหลักเกณฑ์การกำกับดูแลโครงสร้างและขอบเขตธุรกิจของกลุ่มธุรกิจทางการเงิ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463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</w:rPr>
              <w:t>พิ่ม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ารรายงาน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Classification ID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  <w:color w:val="000000"/>
              </w:rPr>
              <w:t xml:space="preserve">5.2.2.2.2.1.8 </w:t>
            </w:r>
            <w:r>
              <w:rPr>
                <w:rFonts w:cs="Tahoma"/>
                <w:color w:val="000000"/>
              </w:rPr>
              <w:t>อื่น ๆ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  <w:color w:val="0000FF"/>
              </w:rPr>
              <w:t xml:space="preserve">5.2.2.2.2.1.9 </w:t>
            </w:r>
            <w:r>
              <w:rPr>
                <w:rFonts w:cs="Tahoma"/>
              </w:rPr>
              <w:t>อื่น ๆ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</w:rPr>
              <w:t>มีหน่วยลงทุนในกองทุนรวมและคำนวณน้ำหนักความเสี่ยงตามประเภทสัดส่วนและจำนวนของสินทรัพย์ที่กองทุนนั้นลงทุนจริง เป็นต้น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ป็น “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ีหน่วยลงทุนในกองทุนรวม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มีใบทรัสต์ใน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คำนวณน้ำหนักความเสี่ยงตามประเภทสัดส่วนและจำนวนของสินทรัพย์ที่กองทุ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นั้นลงทุนจริง เป็นต้น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4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 xml:space="preserve">5.2.2.2.2.2.7 </w:t>
            </w:r>
            <w:r>
              <w:rPr>
                <w:rFonts w:cs="Tahoma"/>
              </w:rPr>
              <w:t>สำหรับ</w:t>
            </w:r>
            <w:r>
              <w:rPr>
                <w:rFonts w:cs="Tahoma"/>
                <w:color w:val="000000"/>
              </w:rPr>
              <w:t>บริษัทที่บริษัท</w:t>
            </w:r>
            <w:r>
              <w:rPr>
                <w:rFonts w:cs="Tahoma"/>
              </w:rPr>
              <w:t>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 xml:space="preserve">5.2.2.2.2.2.7 </w:t>
            </w:r>
            <w:r>
              <w:rPr>
                <w:rFonts w:cs="Tahoma"/>
              </w:rPr>
              <w:t>สำหรับ</w:t>
            </w:r>
            <w:r>
              <w:rPr>
                <w:rFonts w:cs="Tahoma"/>
                <w:color w:val="0000FF"/>
              </w:rPr>
              <w:t>กิจการ</w:t>
            </w:r>
            <w:r>
              <w:rPr>
                <w:rFonts w:cs="Tahoma"/>
              </w:rPr>
              <w:t>ที่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 xml:space="preserve">เงินลงทุนในบริษัทภายในระยะเวลาที่กำหนด </w:t>
            </w:r>
            <w:r>
              <w:rPr>
                <w:rFonts w:cs="Tahoma"/>
                <w:color w:val="000000"/>
              </w:rPr>
              <w:t>ที่บริษัทที่ประกอบธุรกิจเงินร่วมลงทุนเข้าไปลงทุนกรณีของเกณฑ์การกำกับแบบรวมกลุ่ม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ป็น “เงินลงทุนใ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ที่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ที่ประกอบธุรกิจเงินร่วมลงทุนเข้าไปลงทุ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ภายในระยะเวลาที่กำหนด 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ตามประกาศธนาคารแห่งประเทศไทยว่าด้วยหลักเกณฑ์การกำกับดูแลโครงสร้างและขอบเขตธุรกิจของกลุ่มธุรกิจทางการเงิ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4630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</w:rPr>
              <w:t>พิ่ม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ารรายงาน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Classification ID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  <w:color w:val="000000"/>
              </w:rPr>
              <w:t xml:space="preserve">5.2.2.2.2.2.8 </w:t>
            </w:r>
            <w:r>
              <w:rPr>
                <w:rFonts w:cs="Tahoma"/>
                <w:color w:val="000000"/>
              </w:rPr>
              <w:t>อื่น ๆ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  <w:color w:val="0000FF"/>
              </w:rPr>
              <w:t>5.2.2.2.2.2.9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</w:rPr>
              <w:t>อื่น ๆ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b/>
                <w:bCs/>
                <w:color w:val="00000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</w:rPr>
              <w:t>มีหน่วยลงทุนในกองทุนรวมและคำนวณน้ำหนักความเสี่ยงตามประเภทสัดส่วนและจำนวนของสินทรัพย์ที่กองทุนนั้นลงทุนจริง เป็นต้น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ป็น “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ีหน่วยลงทุนในกองทุนรวม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มีใบทรัสต์ใน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คำนวณน้ำหนักความเสี่ยงตามประเภทสัดส่วนและจำนวนของสินทรัพย์ที่กองทุ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นั้นลงทุนจริง เป็นต้น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5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 xml:space="preserve">5.2.3.1.1.7 </w:t>
            </w:r>
            <w:r>
              <w:rPr>
                <w:rFonts w:cs="Tahoma"/>
              </w:rPr>
              <w:t>สำหรับ</w:t>
            </w:r>
            <w:r>
              <w:rPr>
                <w:rFonts w:cs="Tahoma"/>
                <w:color w:val="000000"/>
              </w:rPr>
              <w:t>บริษัทที่บริษัท</w:t>
            </w:r>
            <w:r>
              <w:rPr>
                <w:rFonts w:cs="Tahoma"/>
              </w:rPr>
              <w:t>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เป็น “</w:t>
            </w:r>
            <w:r>
              <w:rPr>
                <w:rFonts w:cs="Tahoma"/>
              </w:rPr>
              <w:t xml:space="preserve">5.2.3.1.1.7 </w:t>
            </w:r>
            <w:r>
              <w:rPr>
                <w:rFonts w:cs="Tahoma"/>
              </w:rPr>
              <w:t>สำหรับ</w:t>
            </w:r>
            <w:r>
              <w:rPr>
                <w:rFonts w:cs="Tahoma"/>
                <w:color w:val="0000FF"/>
              </w:rPr>
              <w:t>กิจการ</w:t>
            </w:r>
            <w:r>
              <w:rPr>
                <w:rFonts w:cs="Tahoma"/>
              </w:rPr>
              <w:t>ที่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เงินลงทุนในบริษัทภายในระยะเวลาที่</w:t>
            </w:r>
            <w:r>
              <w:rPr>
                <w:rFonts w:cs="Tahoma"/>
                <w:color w:val="000000"/>
              </w:rPr>
              <w:t>กำหนด ที่บริษัทที่ประกอบธุรกิจเงินร่วมลงทุนเข้าไปลงทุนกรณีของเกณฑ์การกำกับแบบรวมกลุ่ม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 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“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งินลงทุนใ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ที่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ที่ประกอบธุรกิจเงินร่วมลงทุนเข้าไปลงทุ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ภายในระยะเวลาที่กำหนด 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ตามประกาศธนาคารแห่งประเทศไทยว่าด้วยหลักเกณฑ์การกำกับดูแลโครงสร้างและขอบเขตธุรกิจของกลุ่มธุรกิจทางการเงิ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”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5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</w:rPr>
              <w:t>มีหน่วยลงทุนในกองทุนรวมและคำนวณน้ำหนักความเสี่ยงตามประเภทสัดส่วนและจำนวนของสินทรัพย์ที่กองทุนนั้นลงทุนจริง เป็นต้น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 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“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ีหน่วยลงทุนในกองทุนรวม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มีใบทรัสต์ใน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คำนวณน้ำหนักความเสี่ยงตามประเภทสัดส่วนและจำนวนของสินทรัพย์ที่กองทุ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นั้นลงทุนจริง เป็นต้น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</w:rPr>
              <w:t>44626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  <w:color w:val="000000"/>
              </w:rPr>
              <w:t xml:space="preserve">5.2.3.1.2.7 </w:t>
            </w:r>
            <w:r>
              <w:rPr>
                <w:rFonts w:cs="Tahoma"/>
                <w:color w:val="000000"/>
              </w:rPr>
              <w:t>สำหรับบริษัทที่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 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“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5.2.3.1.2.7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ำหรับ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ที่บริษัทที่ประกอบธุรกิจเงินร่วมลงทุนเข้าร่วมลงทุนภายในระยะเวลาที่กำหนด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Heading"/>
              <w:spacing w:lineRule="auto" w:line="276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จาก “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งินลงทุนในบริษัทภายในระยะเวลาที่กำหนด 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ที่บริษัทที่ประกอบธุรกิจเงินร่วมลงทุนเข้าไปลงทุนกรณีของเกณฑ์การกำกับแบบรวมกลุ่ม”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 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“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งินลงทุนใ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ที่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ที่ประกอบธุรกิจเงินร่วมลงทุนเข้า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ร่วม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ลงทุ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ภายในระยะเวลาที่กำหนด 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ตามประกาศธนาคารแห่งประเทศไทยว่าด้วยหลัก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เกณฑ์การกำกับ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ดูแลโครงสร้างและขอบเขตธุรกิจของกลุ่มธุรกิจทางการเงิน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6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</w:rPr>
              <w:t>มีหน่วยลงทุนในกองทุนรวมและคำนวณน้ำหนักความเสี่ยงตามประเภทสัดส่วนและจำนวนของสินทรัพย์ที่กองทุนนั้นลงทุนจริง เป็นต้น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 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“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ีหน่วยลงทุนในกองทุนรวม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มีใบทรัสต์ใน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คำนวณน้ำหนักความเสี่ยงตามประเภทสัดส่วนและจำนวนของสินทรัพย์ที่กองทุ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นั้นลงทุนจริง เป็นต้น”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7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/>
              <w:t xml:space="preserve">5.2.3.2.1.7 </w:t>
            </w:r>
            <w:r>
              <w:rPr/>
              <w:t>สำหรับ</w:t>
            </w:r>
            <w:r>
              <w:rPr>
                <w:color w:val="000000"/>
              </w:rPr>
              <w:t>บริษัทที่บริษัทที่</w:t>
            </w:r>
            <w:r>
              <w:rPr/>
              <w:t>ประกอบ</w:t>
            </w:r>
            <w:r>
              <w:rPr/>
              <w:t>ธุรกิจ</w:t>
            </w:r>
            <w:r>
              <w:rPr/>
              <w:t>เงินร่วมลงทุนเข้า</w:t>
            </w:r>
            <w:r>
              <w:rPr/>
              <w:t>ร่วม</w:t>
            </w:r>
            <w:r>
              <w:rPr/>
              <w:t>ลงทุนภายในระยะเวลาที่กำหนด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 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“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5.2.3.2.1.7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ำหรับ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ที่บริษัทที่ประกอบ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ธุรกิจ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งินร่วมลงทุนเข้า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ร่วม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ลงทุนภายในระยะเวลาที่กำหนด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  <w:color w:val="000000"/>
              </w:rPr>
              <w:t>เงินลงทุนในบริษัทภายในระยะเวลาที่กำหนด ที่บริษัทที่ประกอบธุรกิจเงินร่วมลงทุนเข้าไปลงทุนกรณีของเกณฑ์การกำกับแบบรวมกลุ่ม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 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“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งินลงทุนใ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ที่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ที่ประกอบธุรกิจเงินร่วมลงทุนเข้าร่วมลงทุ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ภายในระยะเวลาที่กำหนด 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ตามประกาศธนาคารแห่งประเทศไทยว่าด้วยหลักเกณฑ์การกำกับดูแลโครงสร้างและขอบเขตธุรกิจของกลุ่มธุรกิจทางการเงิน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7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จาก “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ีหน่วยลงทุนในกองทุนรวมและคำนวณน้ำหนักความเสี่ยงตามประเภทสัดส่วนและจำนวนของสินทรัพย์ที่กองทุนนั้นลงทุนจริง เป็นต้น”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เป็น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 xml:space="preserve"> “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ีหน่วยลงทุนในกองทุนรวม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มีใบทรัสต์ใน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คำนวณน้ำหนักความเสี่ยงตามประเภทสัดส่วนและจำนวนของสินทรัพย์ที่กองทุ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นั้นลงทุนจริง เป็นต้น”</w:t>
            </w:r>
          </w:p>
        </w:tc>
      </w:tr>
      <w:tr>
        <w:trPr>
          <w:trHeight w:val="2881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7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Value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 xml:space="preserve">5.2.3.2.2.7 </w:t>
            </w:r>
            <w:r>
              <w:rPr>
                <w:rFonts w:cs="Tahoma"/>
              </w:rPr>
              <w:t>สำหรับ</w:t>
            </w:r>
            <w:r>
              <w:rPr>
                <w:rFonts w:cs="Tahoma"/>
                <w:color w:val="000000"/>
              </w:rPr>
              <w:t>บริษัทที่</w:t>
            </w:r>
            <w:r>
              <w:rPr>
                <w:rFonts w:cs="Tahoma"/>
              </w:rPr>
              <w:t>บริษัทที่ประกอบธุรกิจเงินร่วมลงทุนเข้าร่วมลงทุนภายในระยะเวลาที่กำหนด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 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“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5.2.3.2.2.7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ำหรับ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ที่บริษัทที่ประกอบธุรกิจเงินร่วมลงทุนเข้าร่วมลงทุนภายในระยะเวลาที่กำหนด”</w:t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เงินลงทุ</w:t>
            </w:r>
            <w:r>
              <w:rPr>
                <w:rFonts w:cs="Tahoma"/>
                <w:color w:val="000000"/>
              </w:rPr>
              <w:t>นในบริษัทภายในระยะเวลาที่กำหนด ที่บริษัทที่ประกอบธุรกิจเงินร่วมลงทุนเข้าไปลงทุนกรณีของเกณฑ์การกำกับแบบรวมกลุ่ม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 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“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งินลงทุนใ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กิจการ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ที่บริษัทที่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ประกอบธุรกิจเงินร่วมลงทุนเข้าร่วมลงทุ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ภายในระยะเวลาที่กำหนด 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ตามประกาศธนาคารแห่งประเทศไทยว่าด้วยหลักเกณฑ์การกำกับดูแลโครงสร้างและขอบเขตธุรกิจของกลุ่มธุรกิจทางการเงิน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8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</w:rPr>
              <w:t>มีหน่วยลงทุนในกองทุนรวม</w:t>
            </w:r>
            <w:r>
              <w:rPr>
                <w:rFonts w:cs="Tahoma"/>
                <w:color w:val="000000"/>
              </w:rPr>
              <w:t>และ</w:t>
            </w:r>
            <w:r>
              <w:rPr>
                <w:rFonts w:cs="Tahoma"/>
              </w:rPr>
              <w:t>คำนวณน้ำหนักความเสี่ยงตามประเภทสัดส่วนและจำนวนของสินทรัพย์ที่กองทุนนั้นลงทุนจริง เป็นต้น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Heading"/>
              <w:spacing w:lineRule="auto" w:line="276"/>
              <w:jc w:val="left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ป็น 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“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ฐานะที่เกี่ยวข้องกับตราสารทุนอื่น ๆ ที่ไม่ได้ระบุในรายการที่กล่าวข้างต้น เช่น เงินลงทุนในตราสารทุนในกรณีที่ สง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ีหน่วยลงทุนในกองทุนรวม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มีใบทรัสต์ในกองทรัสต์</w:t>
            </w:r>
            <w:r>
              <w:rPr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u w:val="none"/>
              </w:rPr>
              <w:t>และ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คำนวณน้ำหนักความเสี่ยงตามประเภทสัดส่วนและจำนวนของสินทรัพย์ที่กองทุน</w:t>
            </w:r>
            <w:r>
              <w:rPr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u w:val="none"/>
              </w:rPr>
              <w:t>หรือกองทรัสต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นั้นลงทุนจริง เป็นต้น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color w:val="000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redit Risk It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</w:rPr>
              <w:t>44628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Normal"/>
              <w:ind w:right="42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จาก “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ำหรับกรณีที่รายงานตามหลักเกณฑ์การกำกับ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แบบรวมกลุ่ม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คือ เงินลงทุนในบริษัทเฉพาะส่วนที่ธนาคารแห่งประเทศไทยได้กำหนดให้นำมาหักออกจากเงินกองทุนแล้ว ซึ่งรวมถึงเงินลงทุนที่ไม่ได้บันทึกอยู่ในงบการเงินรวมของกลุ่มธุรกิจทางการเงิน เช่น เงินลงทุนทางอ้อมที่ลงทุนโดยผู้ที่เกี่ยวข้องกับธนาคารพาณิชย์หรือบริษัทแม่ ที่อยู่นอกกลุ่มธุรกิจทางการเงิน หรือเงินลงทุนของกรรมการธนาคารพาณิชย์หรือบริษัทแม่รวมผู้ที่เกี่ยวข้อง เป็นต้น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”</w:t>
            </w:r>
          </w:p>
          <w:p>
            <w:pPr>
              <w:pStyle w:val="TableText"/>
              <w:rPr>
                <w:rFonts w:ascii="Tahoma" w:hAnsi="Tahoma" w:cs="Tahoma"/>
                <w:color w:val="000000"/>
                <w:sz w:val="20"/>
                <w:szCs w:val="20"/>
                <w:lang w:bidi="th-TH"/>
              </w:rPr>
            </w:pPr>
            <w:r>
              <w:rPr>
                <w:rFonts w:cs="Tahoma"/>
                <w:color w:val="000000"/>
                <w:sz w:val="20"/>
                <w:szCs w:val="20"/>
                <w:lang w:bidi="th-TH"/>
              </w:rPr>
            </w:r>
          </w:p>
          <w:p>
            <w:pPr>
              <w:pStyle w:val="Normal"/>
              <w:ind w:right="4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ป็น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“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ำหรับกรณีที่รายงานตามหลักเกณฑ์การกำกับ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>ดูแลกลุ่มธุรกิจทางการเงิน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ซึ่งคือ เงินลงทุนในบริษัทเฉพาะส่วนที่ธนาคารแห่งประเทศไทยได้กำหนดให้นำมาหักออกจากเงินกองทุนแล้ว ซึ่งรวมถึงเงินลงทุนที่ไม่ได้บันทึกอยู่ในงบการเงินรวมของกลุ่มธุรกิจทางการเงิน เช่น เงินลงทุนทางอ้อมที่ลงทุนโดยผู้ที่เกี่ยวข้องกับธนาคารพาณิชย์หรือบริษัทแม่ ที่อยู่นอกกลุ่มธุรกิจทางการเงิน หรือเงินลงทุนของกรรมการธนาคารพาณิชย์หรือบริษัทแม่รวมผู้ที่เกี่ยวข้อง เป็นต้น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Customer Investment 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/>
              <w:t>16800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หน่วยลงทุน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</w:rPr>
              <w:t xml:space="preserve">เป็น </w:t>
            </w:r>
            <w:r>
              <w:rPr>
                <w:rFonts w:cs="Tahoma"/>
                <w:color w:val="000000"/>
              </w:rPr>
              <w:t>“</w:t>
            </w:r>
            <w:r>
              <w:rPr>
                <w:rFonts w:cs="Tahoma"/>
              </w:rPr>
              <w:t>หน่วยลงทุน</w:t>
            </w:r>
            <w:r>
              <w:rPr>
                <w:rFonts w:cs="Tahoma"/>
                <w:color w:val="0000FF"/>
              </w:rPr>
              <w:t xml:space="preserve">, </w:t>
            </w:r>
            <w:r>
              <w:rPr>
                <w:rFonts w:cs="Tahoma"/>
                <w:color w:val="0000FF"/>
              </w:rPr>
              <w:t>ใบทรัสต์</w:t>
            </w:r>
            <w:r>
              <w:rPr>
                <w:rFonts w:cs="Tahoma"/>
              </w:rPr>
              <w:t>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0" w:after="11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  <w:lang w:bidi="th-TH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  <w:lang w:bidi="th-TH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>
                <w:rFonts w:cs="Tahoma"/>
              </w:rPr>
              <w:t>Investment 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Tahoma"/>
              </w:rPr>
            </w:pPr>
            <w:r>
              <w:rPr/>
              <w:t>16800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  <w:b/>
                <w:bCs/>
                <w:u w:val="single"/>
                <w:lang w:bidi="th-TH"/>
              </w:rPr>
              <w:t>Description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lang w:bidi="th-TH"/>
              </w:rPr>
              <w:t>แก้ไขข้อความ</w:t>
            </w:r>
          </w:p>
          <w:p>
            <w:pPr>
              <w:pStyle w:val="TableText"/>
              <w:rPr/>
            </w:pPr>
            <w:r>
              <w:rPr>
                <w:rFonts w:cs="Tahoma"/>
                <w:color w:val="000000"/>
              </w:rPr>
              <w:t xml:space="preserve">จาก </w:t>
            </w:r>
            <w:r>
              <w:rPr>
                <w:rFonts w:cs="Tahoma"/>
                <w:color w:val="000000"/>
                <w:lang w:bidi="th-TH"/>
              </w:rPr>
              <w:t>“</w:t>
            </w:r>
            <w:r>
              <w:rPr>
                <w:rFonts w:cs="Tahoma"/>
              </w:rPr>
              <w:t>หน่วยลงทุน</w:t>
            </w:r>
            <w:r>
              <w:rPr>
                <w:rFonts w:cs="Tahoma"/>
                <w:color w:val="000000"/>
                <w:lang w:bidi="th-TH"/>
              </w:rPr>
              <w:t>”</w:t>
            </w:r>
          </w:p>
          <w:p>
            <w:pPr>
              <w:pStyle w:val="TableText"/>
              <w:rPr>
                <w:rFonts w:cs="Tahoma"/>
                <w:color w:val="000000"/>
                <w:lang w:bidi="th-TH"/>
              </w:rPr>
            </w:pPr>
            <w:r>
              <w:rPr>
                <w:rFonts w:cs="Tahoma"/>
                <w:color w:val="000000"/>
                <w:lang w:bidi="th-TH"/>
              </w:rPr>
            </w:r>
          </w:p>
          <w:p>
            <w:pPr>
              <w:pStyle w:val="TableText"/>
              <w:rPr>
                <w:rFonts w:cs="Tahoma"/>
                <w:b/>
                <w:b/>
                <w:bCs/>
                <w:u w:val="single"/>
                <w:lang w:bidi="th-TH"/>
              </w:rPr>
            </w:pPr>
            <w:r>
              <w:rPr>
                <w:rFonts w:cs="Tahoma"/>
              </w:rPr>
              <w:t xml:space="preserve">เป็น </w:t>
            </w:r>
            <w:r>
              <w:rPr>
                <w:rFonts w:cs="Tahoma"/>
                <w:color w:val="000000"/>
              </w:rPr>
              <w:t>“</w:t>
            </w:r>
            <w:r>
              <w:rPr>
                <w:rFonts w:cs="Tahoma"/>
              </w:rPr>
              <w:t>หน่วยลงทุน</w:t>
            </w:r>
            <w:r>
              <w:rPr>
                <w:rFonts w:cs="Tahoma"/>
                <w:color w:val="0000FF"/>
              </w:rPr>
              <w:t xml:space="preserve">, </w:t>
            </w:r>
            <w:r>
              <w:rPr>
                <w:rFonts w:cs="Tahoma"/>
                <w:color w:val="0000FF"/>
              </w:rPr>
              <w:t>ใบทรัสต์</w:t>
            </w:r>
            <w:r>
              <w:rPr>
                <w:rFonts w:cs="Tahoma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45" w:gutter="0" w:header="720" w:top="158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H SarabunPSK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53975</wp:posOffset>
              </wp:positionH>
              <wp:positionV relativeFrom="paragraph">
                <wp:posOffset>36830</wp:posOffset>
              </wp:positionV>
              <wp:extent cx="98031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0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5pt,2.9pt" to="767.6pt,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0"/>
        <w:szCs w:val="20"/>
      </w:rPr>
      <w:t xml:space="preserve">                   </w:t>
    </w:r>
  </w:p>
  <w:p>
    <w:pPr>
      <w:pStyle w:val="Footer"/>
      <w:rPr>
        <w:rFonts w:ascii="Tahoma" w:hAnsi="Tahoma" w:eastAsia="Tahoma" w:cs="Tahoma"/>
        <w:sz w:val="20"/>
        <w:szCs w:val="20"/>
      </w:rPr>
    </w:pPr>
    <w:r>
      <w:rPr>
        <w:rFonts w:eastAsia="Tahoma" w:cs="Tahoma" w:ascii="Tahoma" w:hAnsi="Tahoma"/>
        <w:sz w:val="20"/>
        <w:szCs w:val="20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12065</wp:posOffset>
              </wp:positionV>
              <wp:extent cx="561340" cy="6121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340" cy="612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77825" cy="52006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0" t="-42" r="-60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7825" cy="520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pt;height:48.2pt;mso-wrap-distance-left:9.05pt;mso-wrap-distance-right:9.05pt;mso-wrap-distance-top:0pt;mso-wrap-distance-bottom:0pt;margin-top:0.9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77825" cy="52006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0" t="-42" r="-60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77825" cy="520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561340</wp:posOffset>
              </wp:positionH>
              <wp:positionV relativeFrom="paragraph">
                <wp:posOffset>92075</wp:posOffset>
              </wp:positionV>
              <wp:extent cx="2213610" cy="4787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478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12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โครงการพัฒนาระบบบริหารข้อมูล</w:t>
                          </w:r>
                        </w:p>
                        <w:p>
                          <w:pPr>
                            <w:pStyle w:val="Xl29"/>
                            <w:spacing w:lineRule="exact" w:line="240" w:before="120" w:after="0"/>
                            <w:rPr>
                              <w:rFonts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20"/>
                              <w:szCs w:val="20"/>
                            </w:rPr>
                            <w:t>Data Management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37.7pt;mso-wrap-distance-left:9.05pt;mso-wrap-distance-right:9.05pt;mso-wrap-distance-top:0pt;mso-wrap-distance-bottom:0pt;margin-top:7.25pt;mso-position-vertical-relative:text;margin-left:4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12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>โครงการพัฒนาระบบบริหารข้อมูล</w:t>
                    </w:r>
                  </w:p>
                  <w:p>
                    <w:pPr>
                      <w:pStyle w:val="Xl29"/>
                      <w:spacing w:lineRule="exact" w:line="240" w:before="120" w:after="0"/>
                      <w:rPr>
                        <w:rFonts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/>
                        <w:b/>
                        <w:bCs/>
                        <w:sz w:val="20"/>
                        <w:szCs w:val="20"/>
                      </w:rPr>
                      <w:t>Data Management Syste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7371" w:leader="none"/>
      </w:tabs>
      <w:jc w:val="right"/>
      <w:rPr/>
    </w:pPr>
    <w:r>
      <w:rPr>
        <w:rFonts w:eastAsia="Angsana New"/>
        <w:lang w:val="en-GB"/>
      </w:rPr>
      <w:t xml:space="preserve">                                     </w:t>
    </w:r>
    <w:r>
      <w:rPr>
        <w:lang w:val="en-GB"/>
      </w:rPr>
      <w:tab/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29</w:t>
    </w:r>
    <w:r>
      <w:rPr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  <w:lang w:val="en-GB"/>
      </w:rPr>
      <w:t>/</w:t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29</w:t>
    </w:r>
    <w:r>
      <w:rPr>
        <w:rStyle w:val="PageNumber"/>
        <w:sz w:val="20"/>
        <w:szCs w:val="20"/>
        <w:rFonts w:cs="Tahoma" w:ascii="Tahoma" w:hAnsi="Tahoma"/>
      </w:rPr>
      <w:fldChar w:fldCharType="end"/>
    </w:r>
    <w:r>
      <w:rPr>
        <w:sz w:val="28"/>
        <w:szCs w:val="36"/>
        <w:lang w:val="en-GB"/>
      </w:rPr>
      <w:t xml:space="preserve">                 </w:t>
    </w:r>
    <w:r>
      <w:rPr>
        <w:sz w:val="28"/>
        <w:szCs w:val="36"/>
        <w:lang w:val="en-GB"/>
      </w:rPr>
      <w:t xml:space="preserve">        </w:t>
    </w:r>
    <w:r>
      <w:rPr>
        <w:sz w:val="28"/>
        <w:szCs w:val="36"/>
      </w:rPr>
      <w:t xml:space="preserve"> </w:t>
    </w:r>
    <w:r>
      <w:rPr>
        <w:rFonts w:cs="Tahoma" w:ascii="Tahoma" w:hAnsi="Tahoma"/>
        <w:b/>
        <w:bCs/>
        <w:sz w:val="20"/>
        <w:szCs w:val="20"/>
      </w:rPr>
      <w:t>Classification Document: Summary of Changes V. 16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0"/>
        <w:szCs w:val="20"/>
        <w:lang w:val="en-US" w:eastAsia="en-US"/>
      </w:rPr>
    </w:pPr>
    <w:r>
      <w:rPr>
        <w:rFonts w:cs="Tahoma" w:ascii="Tahoma" w:hAnsi="Tahoma"/>
        <w:b/>
        <w:b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117">
          <wp:simplePos x="0" y="0"/>
          <wp:positionH relativeFrom="margin">
            <wp:posOffset>6889115</wp:posOffset>
          </wp:positionH>
          <wp:positionV relativeFrom="margin">
            <wp:posOffset>-723265</wp:posOffset>
          </wp:positionV>
          <wp:extent cx="3018155" cy="48069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2" r="-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480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6">
          <wp:simplePos x="0" y="0"/>
          <wp:positionH relativeFrom="column">
            <wp:posOffset>250190</wp:posOffset>
          </wp:positionH>
          <wp:positionV relativeFrom="paragraph">
            <wp:posOffset>-88900</wp:posOffset>
          </wp:positionV>
          <wp:extent cx="1962150" cy="2368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iCs w:val="false"/>
        <w:bCs/>
        <w:rFonts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584"/>
        </w:tabs>
        <w:ind w:left="1584" w:hanging="108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84"/>
        </w:tabs>
        <w:ind w:left="504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sz w:val="20"/>
        <w:i w:val="false"/>
        <w:b/>
        <w:szCs w:val="20"/>
        <w:iCs w:val="false"/>
        <w:bCs/>
        <w:rFonts w:ascii="Arial" w:hAnsi="Arial" w:cs="Arial Unicode MS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Tahoma" w:hAnsi="Tahoma" w:cs="Tahoma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27" w:leader="none"/>
      </w:tabs>
      <w:outlineLvl w:val="2"/>
    </w:pPr>
    <w:rPr>
      <w:rFonts w:ascii="Tahoma" w:hAnsi="Tahoma" w:cs="Tahoma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144"/>
      <w:szCs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color w:val="C0C0C0"/>
      <w:sz w:val="360"/>
      <w:szCs w:val="3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Unicode MS" w:hAnsi="Arial Unicode MS" w:eastAsia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bCs/>
      <w:i w:val="false"/>
      <w:iCs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Arial" w:hAnsi="Arial" w:cs="Arial Unicode MS"/>
      <w:b/>
      <w:bCs/>
      <w:i w:val="false"/>
      <w:iCs w:val="false"/>
      <w:sz w:val="20"/>
      <w:szCs w:val="20"/>
    </w:rPr>
  </w:style>
  <w:style w:type="character" w:styleId="WW8Num7z0">
    <w:name w:val="WW8Num7z0"/>
    <w:qFormat/>
    <w:rPr>
      <w:rFonts w:ascii="Tahoma" w:hAnsi="Tahoma" w:eastAsia="Times New Roman" w:cs="Tahoma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ahoma" w:hAnsi="Tahoma" w:cs="Tahoma"/>
      <w:b/>
      <w:bCs/>
      <w:color w:val="000000"/>
      <w:sz w:val="24"/>
      <w:szCs w:val="24"/>
    </w:rPr>
  </w:style>
  <w:style w:type="character" w:styleId="Heading2Char">
    <w:name w:val="Heading 2 Char"/>
    <w:qFormat/>
    <w:rPr>
      <w:rFonts w:ascii="Tahoma" w:hAnsi="Tahoma" w:cs="Tahoma"/>
      <w:b/>
      <w:bCs/>
      <w:i/>
      <w:iCs/>
      <w:sz w:val="24"/>
      <w:szCs w:val="24"/>
    </w:rPr>
  </w:style>
  <w:style w:type="character" w:styleId="Heading3Char">
    <w:name w:val="Heading 3 Char"/>
    <w:qFormat/>
    <w:rPr>
      <w:rFonts w:ascii="Tahoma" w:hAnsi="Tahoma" w:cs="Tahoma"/>
      <w:i/>
      <w:iCs/>
    </w:rPr>
  </w:style>
  <w:style w:type="character" w:styleId="Heading4Char">
    <w:name w:val="Heading 4 Char"/>
    <w:qFormat/>
    <w:rPr>
      <w:rFonts w:ascii="Tahoma" w:hAnsi="Tahoma" w:cs="Tahoma"/>
      <w:sz w:val="144"/>
      <w:szCs w:val="144"/>
    </w:rPr>
  </w:style>
  <w:style w:type="character" w:styleId="Heading5Char">
    <w:name w:val="Heading 5 Char"/>
    <w:qFormat/>
    <w:rPr>
      <w:rFonts w:ascii="Tahoma" w:hAnsi="Tahoma" w:cs="Tahoma"/>
      <w:b/>
      <w:bCs/>
      <w:color w:val="C0C0C0"/>
      <w:sz w:val="360"/>
      <w:szCs w:val="360"/>
    </w:rPr>
  </w:style>
  <w:style w:type="character" w:styleId="Heading6Char">
    <w:name w:val="Heading 6 Char"/>
    <w:qFormat/>
    <w:rPr>
      <w:rFonts w:ascii="Tahoma" w:hAnsi="Tahoma" w:cs="Tahoma"/>
      <w:b/>
      <w:bCs/>
    </w:rPr>
  </w:style>
  <w:style w:type="character" w:styleId="Heading7Char">
    <w:name w:val="Heading 7 Char"/>
    <w:qFormat/>
    <w:rPr>
      <w:rFonts w:ascii="Tahoma" w:hAnsi="Tahoma" w:cs="Tahoma"/>
      <w:b/>
      <w:bCs/>
      <w:sz w:val="24"/>
      <w:szCs w:val="24"/>
    </w:rPr>
  </w:style>
  <w:style w:type="character" w:styleId="Heading8Char">
    <w:name w:val="Heading 8 Char"/>
    <w:qFormat/>
    <w:rPr>
      <w:rFonts w:ascii="Tahoma" w:hAnsi="Tahoma" w:cs="Tahoma"/>
      <w:b/>
      <w:bCs/>
      <w:sz w:val="18"/>
      <w:szCs w:val="18"/>
    </w:rPr>
  </w:style>
  <w:style w:type="character" w:styleId="Heading9Char">
    <w:name w:val="Heading 9 Char"/>
    <w:qFormat/>
    <w:rPr>
      <w:rFonts w:ascii="Tahoma" w:hAnsi="Tahoma" w:cs="Tahoma"/>
      <w:sz w:val="22"/>
      <w:szCs w:val="22"/>
    </w:rPr>
  </w:style>
  <w:style w:type="character" w:styleId="FootnoteTextChar">
    <w:name w:val="Footnote Text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character" w:styleId="TitleChar">
    <w:name w:val="Title Char"/>
    <w:qFormat/>
    <w:rPr>
      <w:rFonts w:ascii="Tahoma" w:hAnsi="Tahoma" w:cs="Tahoma"/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block">
    <w:name w:val="Sub-block"/>
    <w:basedOn w:val="Normal"/>
    <w:qFormat/>
    <w:pPr>
      <w:keepNext w:val="true"/>
      <w:overflowPunct w:val="false"/>
      <w:autoSpaceDE w:val="false"/>
      <w:spacing w:before="110" w:after="110"/>
      <w:ind w:left="567" w:hanging="0"/>
      <w:textAlignment w:val="baseline"/>
    </w:pPr>
    <w:rPr>
      <w:rFonts w:ascii="Tahoma" w:hAnsi="Tahoma" w:cs="Times New Roman"/>
      <w:b/>
      <w:bCs/>
      <w:sz w:val="22"/>
      <w:szCs w:val="22"/>
      <w:lang w:bidi="ar-SA"/>
    </w:rPr>
  </w:style>
  <w:style w:type="paragraph" w:styleId="TableText">
    <w:name w:val="Table Text"/>
    <w:basedOn w:val="Normal"/>
    <w:qFormat/>
    <w:pPr/>
    <w:rPr>
      <w:rFonts w:ascii="Tahoma" w:hAnsi="Tahoma" w:cs="Arial Unicode MS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743" w:leader="none"/>
        <w:tab w:val="left" w:pos="2241" w:leader="none"/>
      </w:tabs>
    </w:pPr>
    <w:rPr>
      <w:rFonts w:ascii="Tahoma" w:hAnsi="Tahoma" w:cs="Tahoma"/>
      <w:b/>
      <w:bCs/>
      <w:sz w:val="24"/>
      <w:szCs w:val="24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ascii="Tahoma" w:hAnsi="Tahoma" w:cs="Arial Unicode MS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 Unicode MS"/>
      <w:color w:val="FF0000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rFonts w:ascii="Tahoma" w:hAnsi="Tahoma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41:00Z</dcterms:created>
  <dc:creator>Information Technology</dc:creator>
  <dc:description/>
  <cp:keywords/>
  <dc:language>en-US</dc:language>
  <cp:lastModifiedBy>อรจิรา ไชยชเนตรตี</cp:lastModifiedBy>
  <cp:lastPrinted>2016-11-28T15:18:00Z</cp:lastPrinted>
  <dcterms:modified xsi:type="dcterms:W3CDTF">2017-08-01T08:41:00Z</dcterms:modified>
  <cp:revision>2</cp:revision>
  <dc:subject/>
  <dc:title>Curr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">
    <vt:lpwstr/>
  </property>
  <property fmtid="{D5CDD505-2E9C-101B-9397-08002B2CF9AE}" pid="3" name="Order">
    <vt:lpwstr>5900.00000000000</vt:lpwstr>
  </property>
  <property fmtid="{D5CDD505-2E9C-101B-9397-08002B2CF9AE}" pid="4" name="TemplateUrl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ordinal1">
    <vt:lpwstr>5.00000000000000</vt:lpwstr>
  </property>
  <property fmtid="{D5CDD505-2E9C-101B-9397-08002B2CF9AE}" pid="9" name="xd_ProgID">
    <vt:lpwstr/>
  </property>
  <property fmtid="{D5CDD505-2E9C-101B-9397-08002B2CF9AE}" pid="10" name="xd_Signature">
    <vt:lpwstr/>
  </property>
  <property fmtid="{D5CDD505-2E9C-101B-9397-08002B2CF9AE}" pid="11" name="รายการ1">
    <vt:lpwstr>Classification - Summary of changes version 14.0 : วันที่เผยแพร่ 20 ก.ค. 58</vt:lpwstr>
  </property>
</Properties>
</file>