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2162"/>
        <w:gridCol w:w="2090"/>
      </w:tblGrid>
      <w:tr>
        <w:trPr>
          <w:tblHeader w:val="true"/>
          <w:trHeight w:val="332" w:hRule="atLeast"/>
          <w:cantSplit w:val="true"/>
        </w:trPr>
        <w:tc>
          <w:tcPr>
            <w:tcW w:w="20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Card Usage Summary (DS_CUS)</w:t>
            </w:r>
          </w:p>
        </w:tc>
      </w:tr>
      <w:tr>
        <w:trPr>
          <w:tblHeader w:val="true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rHeight w:val="72" w:hRule="atLeast"/>
        </w:trPr>
        <w:tc>
          <w:tcPr>
            <w:tcW w:w="20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ความแตกต่างระหว่างการรายงานข้อมูลใน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 xml:space="preserve">Data Set: Electronic Banking Services Summary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และ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Data Set: Card Usage Summary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มูลการใช้บัตรต่าง ๆ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 Credit Card, Debit Card &amp; ATM Card 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Channel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ื่น ๆ อาทิ เช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obi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ต้องรายงานข้อมูลการใช้บัตรนั้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ะไรบ้าง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ทำรายการผ่านช่องท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obile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กรายการนั้นทำการชำระเงินโดยใช้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 เช่น ลูกค้าระบุเลขที่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ดบิต และ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V (Card Verification Valu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C (Card Verification Cod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ข้อมูลประมวลผล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 และตัดบัญชี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เงินฝาก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Card Usage Summary (CU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กรณีบัตรเครดิตต้องรายง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redit Card Summary (CC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รายการนั้นทำการชำระเงินโดยตัดบัญชีเงินฝ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ช่น ออมทรัพย์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,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ะแสรายวั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ผ่านระ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banking/office banking/mobil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 ธ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ข้อมูล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TM / ADM / CDM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ทราบว่ารวมอยู่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ี้ด้วย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เป็นธุรกรรมที่ทำผ่านเครื่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/ ADM/ CD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ดย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  <w:u w:val="single"/>
              </w:rPr>
              <w:t>ไม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ช้บัตร เช่น การฝากเงินสดที่เครื่องรับฝากเงินอัตโนมัติ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DM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ลูกค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key-i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ลขที่บัญชี 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Electronic Banking Service Summary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ช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lectronic Banking Service Type : Automated Machin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เป็นธุรกรรมที่ทำผ่านเครื่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/ ADM/ CD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ใช้บัตรเอทีเอ็ม บัตรเดบิต หรือบัตรเครดิต ให้รายงา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Card Usage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ลูกค้าให้หักเงินจากบัญชีเงินฝาก หรือบัญชีบัตรเครดิตแบบอัตโนมัติทุกเดือน เพื่อชำระค่าสินค้าและบริการให้รายงา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ตัดบัญชีบัตรเครดิต ผู้ออกบัตร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hannel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ื่นๆ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33000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ในประเทศ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ตัดบัญชีเงินฝาก 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EB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s Type: Direct Debit -0880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ในประเทศ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มี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eb Shopping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จะให้หมายเลข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ลักแก่ลูกค้าในการทำรายการซื้อสินค้า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ebsit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ทำการหักบัญชีออมทรัพย์ที่เปิดไว้  ในธุรกรรมที่เกิดขึ้นธนาคารจะรายงานให้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กรายการนั้นทำการชำระเงินโดยใช้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 เช่น ลูกค้าระบุเลขที่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ดบิต และ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V (Card Verification Valu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VC (Card Verification Cod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ข้อมูลประมวลผล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 และตัดบัญชี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เงินฝาก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: Card Usage Summary (CU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กรณีบัตรเครดิตต้องรายง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redit Card Summary (CCS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</w:t>
            </w:r>
          </w:p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strike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รายการนั้นทำการชำระเงินโดยตัดบัญชีเงินฝ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ช่น ออมทรัพย์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,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ะแสรายวั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ผ่านระ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banking/office banking/mobile bank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 ธ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ผ่านเครือข่าย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บ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 Electronic Banking Service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บัตรเครดิต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 xml:space="preserve">/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บัตรเดบิต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รายงานข้อมูลด้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ู้รับ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Acquirer)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วรรายงานอย่างไ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ข้อมูลด้านผู้รับ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Acquirer)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รายงานเฉพาะรายการรับบัตรเครดิตของผู้ให้บริการรายอื่นเท่านั้น โดย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ประเภทของบัตรนั้น ๆ เช่น กรณีที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ู้รับ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cquirer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ับบัตรที่ออกโดยธนาคารตนเอง ให้รายง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้อมูล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พียงในฐานะผู้ออก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Issuer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ท่านั้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ำหรับผู้ออกบัตรต้องรายงานการใช้บัตรของลูกค้าในต่างประเทศด้วย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Credit Card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เกี่ยวกับการใช้สินเชื่อผ่านบัตรเครดิต ซึ่งจะต้องรายงานยอดรวมของการใช้จ่ายผ่าน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ริมาณ และมูลค่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ั้งภายในประเทศ และการใช้จ่ายในต่างประเทศ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Card Usag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รายละเอียดการใช้บัตรผ่านช่องทางต่างๆ  ทั้งรายงานที่เกิดขึ้นภายในประเทศ และต่างประเทศ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ดยมีรหัส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ยกตามประเภทธุรกรรม เช่น เบิกเงินสดล่วงหน้าต่างประเทศ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ในประเทศ ชำระค่าสินค้าและบริก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่างประเทศ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เป็นต้น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ลูกค้าใช้บัตรเครดิตทีออกโดยผู้ออกบัตรต่างประเทศมาใช้บริการถอนเงินที่ผู้รับบัตร แล้วผู้รับบัตรส่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ale Slip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รียกเก็บต่อ ในกรณีดังกล่าวต้องรายงานอย่างไ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ผู้รับบัตรเป็นผู้รายงานธุรกรรมดังกล่าว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Type 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ระเภท นี้จะ จัด ว่าเป็น กลุ่มไห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 Visa Electr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Visa Electr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มีวง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-Cash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Electr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Electr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มีวง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-Cash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ัดเป็นบัตรเดบิต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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บัตรร่วม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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บัตรร่วมต่างประเทศ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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9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กดเงินสดของธนาคารที่เป็นการถอนจากวงเงินสินเชื่อ และไม่สามารถนำบัตรไปซื้อสินค้าได้ และไม่ถือเป็นบัตรเครดิตจะ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C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เฉพาะ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Type 028028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พลาสติกอื่นๆ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320013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บิกเงินสดล่วงหน้าในประเทศ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่วนใ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_CCS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ต้องรายงา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20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บัตรเครดิต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 xml:space="preserve">/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บัตรเดบิต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0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ัจจุบันธนาคารรายงานเฉพา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เกิดจากบัตรเครดิตของธนาค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ssuer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ที่มีการ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-Brand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/CUP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วนด้านที่ธนาคาร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cquir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ากบัตรอื่น ไม่ได้รายงาน จะให้รายงานเพิ่มหรือไม่ และ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 ธนาคาร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cquir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ล่าวโดยสรุปคือ ให้รายงานธุรกรรมบัตรเครดิตด้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ssu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ั้งหมด ส่วนด้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cquir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เฉพาะรายการบัตรเครดิตของสถาบันอื่นๆ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รายงานการรับบัตรของสถาบันตนเ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ั้งนี้ เป็นหลักการรายงานตั้งแต่แรกที่ให้เริ่มรายงา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ที่ออกโดยผู้ออกบัตรต่างประเทศที่มี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hina Union Pa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่วม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ให้รายงานว่าร่วม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hina Union Pay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Visa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่วม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028014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เป็นตัวแทนรับบัตรของบัตรเดบิต 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Usage Channel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ะ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Usage Channel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ห้รายงานตามช่องทางที่เกิดขึ้นจริง เช่น หากสถาบันรับบัตรผ่านเครื่อ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FTPO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Usage Channel Type = EDC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ต่หากธนาคารให้บริ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rnet Payment Gateway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ให้บริการรับบัตรสำหรับร้านค้าบนอินเทอร์เน็ต 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Usage Channel Type =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ก็ดี ตามหลักการรายงาน การรายงานด้านตัวแทนรับบัต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cquirer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รายงานเฉพาะธุรกรรมบัตรเครดิตของสถาบันอื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ังเกตได้จาก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ีเฉพาะด้านรับบัตรของบัตรเครดิต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ต่เนื่องจากในทางปฏิบัติ สถาบันหลายแห่งไม่สามารถแยกข้อมูลการรับบัตรเดบิตและบัตรเครดิตได้ จึงรายงานข้อมูลบัตรเดบิตกับเครดิตรวมกัน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นื่องด้วยทางธนาคารไม่มีธุรกิจทางด้านบัตรเครดิต อยากทราบว่าทางธนาคารจะต้องจัดทำ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ุดนี้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เบื้องต้น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ำหนดให้สถาบันการเงินจะต้องส่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et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ดไม่มีข้อมูลก็ให้ส่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ล่ามา อย่างไรก็ตามหากสถาบันการ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ques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จะขอไม่ส่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ุดที่ไม่มีธุรกรรมถาว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็จะขอรับไว้พิจารณาในโอกาสต่อไป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ที่มีการเบิกเงินสดล่วงหน้าผ่านบัตรเครดิตนั้น ทางธนาคารหรือผู้ประกอบธุรกิจบัตรเครดิต ได้รายงานการเบิกเงินสดดังกล่าวไว้ใ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้ว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รายการดังกล่าว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U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ดังกล่าว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US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ard Typ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เพิ่มราย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ational Switch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ั้น หมายถึงบัตรประเภท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การเพิ่มทางเลือกสำหรับสถาบันที่ออกบัตร ทั้ง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ดบิต และบัตรเครดิต สามารถออกบัตรร่วมกับผู้ให้บริการเครือข่ายและเชื่อมโยงภายใน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ะ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Local Switching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จะมีต้นทุนต่ำกว่าการใช้บริการผ่านระบบเครือข่ายการเชื่อมโยงกับผู้ให้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witching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่างประเทศ อย่างเช่น วีซ่าและมาสเตอร์การ์ด เป็นต้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ะ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Local Switching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มายถึ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ะบบเครือข่ายภายในประเทศรองรับ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ชำระเงินจาก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ซื้อสินค้าที่ร้านค้าด้วยบัตร ซึ่งได้แก่ บัตรเอทีเอ็ม บัตรเดบิต และบัตรเครดิต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20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ตัวอย่างการทำรายการผ่าน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Internet &amp; Mobile</w:t>
            </w:r>
          </w:p>
        </w:tc>
      </w:tr>
      <w:tr>
        <w:trPr>
          <w:trHeight w:val="836" w:hRule="atLeast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ุรกรรม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ผ่านช่องทา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obil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่างกั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Inter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ือ รายการที่ทำผ่านเครื่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C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เครื่องมือใดๆ ซึ่งเชื่อมต่อระบบอินเทอร์เน็ต เช่น การซื้อสินค้าและบริการ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website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Mobi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ือ รายการใดๆ ที่ทำผ่านโทรศัพท์มือถือ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มีที่ลูกค้าใช้บัตรเครดิต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ดบิต ซื้อสินค้าและบริการ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n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กรอกเลขที่เลขที่บัตรเครดิต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/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เดบิต บ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ebsit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ี่มีการซื้อขายสินค้าและบริการ จะแยกเป็นธุรกรรมที่ทำภายในประเทศหรือต่างประเทศได้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ดังกล่าว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Usage Channel Type: Interne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ว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่าจะเป็นการทำรายการในประเทศหรือต่างประเทศ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ั้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ห้พิจารณาจากผู้ให้บริก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ับบัต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cquirer /Internet Payment Gateway 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ล่าวคือ หากเว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็บ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ซต์นั้นๆ ใช้บริ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ayment Gateway/Acquire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ากบริษัทที่อยู่ในประเทศให้ระบุ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ในประเทศ แต่หากบริษัท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ับบัต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ังกล่าวอยู่ต่างประเทศให้ระบุ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ต่างประเทศ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>ตัวอย่างการทำรายการผ่าน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  <w:u w:val="single"/>
              </w:rPr>
              <w:t>ATM / ADM / CDM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ค้ามีบัตรเครดิต  ทำรายการถอนเงินสดล่วงหน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dvanc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่านเครื่องเอทีเอ็ม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จะรายงานให้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Card Usag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Credit Card Summar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9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บัตรในประเทศถอนเงินที่ตู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เจ้าของตู้ และธนาคารเจ้าของบัตรต้องรายงา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/Deb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ำรายการที่ตู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ผู้รับบัตรไม่ต้องรายงาน แต่กรณีบัตรเครดิตธนาคารเจ้าของตู้ต้องรายงานในฐานะผู้รับบัตร ในขณะที่เจ้าของบัตรรายงานในฐานะผู้ออกบัตร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0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ลูกค้าทำธูรกรรมผ่านบัตรเครดิต แต่เลือกที่จะหักบัญชีเงินฝากที่ผูกไว้กับบัตรเครดิต โดยทำรายการดังนี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hannel Type : ATM, 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ำระค่าสินเค้าในประเทศ กรณีดังกล่าวจะส่งผลต่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alidation Ru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ะหว่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เนื่องจากรายการดังกล่าวไม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S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าง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ยกเลิก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alidation Ru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ส่วน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Transaction Typ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ำนวนมูลค่ารวม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ทำรายการผ่านทุ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Usage Channel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จำนวนมูลค่ารวมช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n Type (Domestic Spending Value + Oversea Spending Valu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นื่องจากขัดต่อ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Set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ลังจากที่มีการเปลี่ยนแปลง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ัจจุบัน ธนาคารให้บริการเครื่องรับฝากเงินสด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Cash Deposit Machine: CDM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ับฝากเงิน และรับชำระค่าสินค้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ริการ จากลูกค้าได้ โดยลูกค้าสามารถใช้บัตรในการทำรายการหรือไม่ใช้บัตรก็ได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วรจะรายงานธุรกรรมดังกล่าว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ใช้บัตรทำรายการ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Usage Channel Type : ATM/ADM -3300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ประเภทของบัต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ต่หากในการรายการดังกล่าวไม่ได้ใช้บัต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การฝากเงินสดที่เครื่องรับฝากเงินอัตโนมัติ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DM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ลูกค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key-i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ลขที่บัญชี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EB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ctronic Banking Services Type: Automated Machine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อื่นๆ 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ในกรณีมีรูปแบบการส่งเสริมการขาย เช่นการผ่อนชำระค่าสินค้าและบริการตามร้านค้าผ่านบัตรเครดิตและคิดดอกเบี้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%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อย่างไร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ซื้อสินค้าผ่อนชำระหรือเบิกเงินสดล่วงหน้าและเรียกเก็บเงินแบบผ่อนชำระให้สถาบันการเงินรายงานยอดรวมที่เกิดรายการครั้งแรกโดยแยกเป็นสินค้าหรือเบิกเงินสด โดย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: CUS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้วย ธนาคารได้มีการเปิด บริการบัตรเงินบาทสำหรับนักท่องเที่ยว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Thai Baht Card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เป็น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nver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บาทไว้ใน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Thai Baht Card 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ซึ่งมีคุณลักษณะการทำงานเหมือนบัตรเอทีเอ็ม และให้ลูกค้าถอนเงินสดจากตู้เอทีเอ็มของธนาคารได้ตามต้องการ  ธนาคารใคร่ขอเรียนปรึกษา สอบถามในเรื่องการจัดส่งข้อมูลรายงาน ไปยัง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 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เกี่ยวข้อง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ดบ้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ช่น 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BS , CCS , CUS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ต้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จะครอบคลุมถึงการจัดส่ง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xcel File 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รายงานค่าธรรมเนียมบริการทางการเงินด้วยหรือไม่ 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hai Baht Card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ให้รายงาน บัตรอื่น ๆ ภายใต้หัวข้อ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“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บัตรเดบิต“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: 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นั้น ไม่ต้องรายงาน 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xcel Fi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่าธรรมเนียมบริการทางการเงิ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ที่  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ล่าว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Card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ที่สถาบันการเงินในประเทศ หรือผู้ประกอบธุรกิจบัตรเครดิตในประเทศเป็นเจ้าของ หรือ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ตัวแทนออกบัตร ในกรณีที่เป็นบัตรเครดิตให้นับเฉพาะบัตรหลักเท่านั้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ำถาม กรณีของบัตรเสริมที่มีสิทธิเสมือนเป็นบัตรหลัก  นั้น  คือ คนละเลขที่บัตรกัน การใช้งานแยกกัน การจ่ายแยกกัน การออ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lip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็แยกเช่นเดียวกัน  มีอย่างเดียวที่ใช้ร่วมกันคือ วงเงินรวม จะมีวิธีการคิดอย่างไรเพื่อสามารถนำข้อมูลส่งรายงานได้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วอย่างเช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หลักมีบัตรเสริม อี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 การใช้งานแยกกันทุกอย่าง มีเพียงวงเงินที่ใช้ร่วมกันเท่านั้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Card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วรจะรายงานตามข้อใ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1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ี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Card =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ให้คิดเฉพาะบัตรหลักใช้งานอย่างเดียว โดยไม่นับบัตรเสริมเลย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2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ี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Card =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ต่ให้นำข้อมูลของบัตรเสริมมารวมรายงานด้วยในบัตรหลัก โดย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หลักแต่ม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ทั้งบัตรหลักและบัตรเสริมด้วยใช่หรือไม่  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Number of Card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ความหมายของ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ั้นหมายถึง จำนวนชนิดของบัตรที่ทางธนาคารมีอยู่หรือจำนวนของบัตร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hanne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ปรดระบุและนับเฉพาะบัตรเครดิตใช่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card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ตาม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Number of Card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มายถึงจำนวนบัตรทั้งหมดที่สถาบันการเงินหรือผู้ประกอบธุรกิจบัตรเครดิตเป็นเจ้าของหรือเป็นตัวแทนออก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ยกตามประเภทของบัต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ยอดคงค้างที่ให้รายงานเป็นยอดคงค้างเฉพาะที่ยังจ่ายไม่เต็มขั้นต่ำที่ระบุไว้ หรือยอดคงค้างทั้งหม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Usag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ไม่มีการรายงานยอดคงค้างแต่จะม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Element : Transaction Valu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ซึ่งจะมีความหมายว่าเป็นมูลค่าของรายการ ซึ่งหมายถึงมูลค่าของประเภทรายการที่นำบัตรไปทำรายการต่าง ๆ ว่าเป็นจำนวนเท่าไร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รับฝากเงินผ่านไปรษณีย์ โดย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ar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บ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onlin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ต้องรายงานอย่างไร               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ในชุดข้อมูลที่เกี่ยวข้องกับการรับฝากเงินทั่วไป เช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ไม่ต้องรายงานธุรกรรมดังกล่าว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นื่องจากบัตรดังกล่าวเป็นเพียงสื่ออำนวยความสะดวกให้ลูกค้าไม่ต้องแจ้งเลขที่บัญชีเงินรับฝากกับทางไปรษณีย์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รายงานงวดแรกในเดือน 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5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ข้อมูลเดือน ธ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54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 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ข้อมูลที่รายงานเป็นรายเดือน งวดแรกของการรายงาน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MSE 54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ข้อมูลของเดือน 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55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งภาย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5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Angsana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ngsana New" w:hAnsi="Angsana New" w:eastAsia="Times New Roman" w:cs="Angsana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6:00Z</dcterms:created>
  <dc:creator>ประภัทร พูนสิน</dc:creator>
  <dc:description/>
  <cp:keywords/>
  <dc:language>en-US</dc:language>
  <cp:lastModifiedBy>sdmaster</cp:lastModifiedBy>
  <cp:lastPrinted>2011-06-13T09:14:00Z</cp:lastPrinted>
  <dcterms:modified xsi:type="dcterms:W3CDTF">2011-08-22T08:41:00Z</dcterms:modified>
  <cp:revision>4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9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CUS - Data Set Card Usage Summary</vt:lpwstr>
  </property>
  <property fmtid="{D5CDD505-2E9C-101B-9397-08002B2CF9AE}" pid="11" name="display_urn:schemas-microsoft-com:office:office#Author">
    <vt:lpwstr>BOTHO\MaleeL</vt:lpwstr>
  </property>
  <property fmtid="{D5CDD505-2E9C-101B-9397-08002B2CF9AE}" pid="12" name="display_urn:schemas-microsoft-com:office:office#Editor">
    <vt:lpwstr>อัจฉรา จงประสิทธิ์</vt:lpwstr>
  </property>
  <property fmtid="{D5CDD505-2E9C-101B-9397-08002B2CF9AE}" pid="13" name="ordinal">
    <vt:lpwstr>23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