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905"/>
        <w:gridCol w:w="7731"/>
        <w:gridCol w:w="1800"/>
        <w:gridCol w:w="2160"/>
      </w:tblGrid>
      <w:tr>
        <w:trPr>
          <w:trHeight w:val="720" w:hRule="atLeast"/>
          <w:cantSplit w:val="true"/>
        </w:trPr>
        <w:tc>
          <w:tcPr>
            <w:tcW w:w="8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 Arrangement Summary (DS_ARS)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้าอัตราดอกเบี้ยเงินให้กู้ยืมอ้างอิง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MLR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MOR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ามว่า ข้อมูลที่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อยู่ในช่ว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 – 1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 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t Call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การเปลี่ยนแปลงอัตราดอกเบี้ยเงินให้กู้ยืมมีผลทันที  ให้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 Call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ในกรณีที่การเปลี่ยนแปลงอัตราดอกเบี้ยเงินให้กู้ยืมไม่มีผลทันที  ให้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ามระยะเวลาเงื่อนไขที่ตกลงตามสัญญ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เงินให้สินเชื่อบัตรเครดิต ถามว่า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มูลที่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rrrangement Term Range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่วงระยะเวลาของสัญญา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ับจากวันที่คิดค่าธรรมเนียมรายป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Membership Fe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ช่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ามารถรายงานข้อมูลใน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Range = 31000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ด้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ช่  ผู้ประกอบธุรกิจบัตรเครดิต ที่มีการคิดค่าธรรมเนียมรายปี ให้นับอายุสัญญา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ปี และ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ังนี้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Arrrangement Term Rang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ปี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Remaining Term Range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ช่วงระยะเวลาที่เหลือของสัญญา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ับตามเวลาที่เหลือ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Repric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 Cal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กรณีที่การเปลี่ยนแปลงอัตราดอกเบี้ยเงินให้สินเชื่อตามบัตรเครดิตมีผลทันที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ได้ เนื่องจา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Range = 31000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หัวข้อใหญ่  ผู้ประกอบธุรกิจบัตรเครดิตต้องรายงานข้อมูลหัวข้อย่อย  เช่น รายงานข้อมูล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0017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rrangement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1 </w:t>
            </w:r>
            <w:r>
              <w:rPr>
                <w:rFonts w:cs="Microsoft Sans Serif" w:ascii="Microsoft Sans Serif" w:hAnsi="Microsoft Sans Serif"/>
                <w:sz w:val="20"/>
                <w:szCs w:val="20"/>
                <w:u w:val="single"/>
              </w:rPr>
              <w:t xml:space="preserve">&lt;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2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 _A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วมข้อมูลของสาขาต่างประเทศด้วย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 _A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้อง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ุด ได้แก่ ชุด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Solo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วมทุกสำนักงา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11600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ชุดข้อมูลที่รวมสาขาต่างประเทศ และ ชุดรวมทุกสำนักงานในประเทศ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1600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ยกเว้นสถาบันการเงินเฉพาะกิจให้รายงานเฉพาะชุดรวมทุกสำนักงานในประเทศ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116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้าเงินฝากหรือเงินให้สินเชื่อเกินกำหนดสัญญ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Overdu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้ว ให้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 Cal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ช่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้าเงินให้สินเชื่อยังไม่สิ้นสุดสัญญา แต่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P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 เก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ปี ใช่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เงินฝากเมื่อครบกำหนดสัญญาแล้วให้นับอายุตามธรรมเนียมที่สถาบันการเงินถือปฎิบัติ   ส่วนกรณีเงินให้สินเชื่อเกินกำหนดสัญญา ก็เช่นเดียวกัน กล่าวคือ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ฝากเมื่อครบกำหนดสัญญาแล้ว  ถ้าถือปฏิบัติ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 Cal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 Cal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ต่ถ้าถือปฏิบัติว่าให้นับอายุต่อไป ก็ให้นับอายุไปตามจริง   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ให้สินเชื่อที่เกินกำหนดสัญญา ถ้าถือปฏิบัติว่า ให้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ยาวสุด ค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&gt;10 yea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สถาบันการเงินไม่มีโอกาสได้รับชำระคืน  หรือ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 Cal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กรณีสถาบันบันการเงินมีโอกาสได้รับชำระคืน เป็นต้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ช่ ในกรณีเงินให้สินเชื่อที่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P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ยาวสุด ค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&gt;10 yea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ให้นับอายุตามที่เหลือจริ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ลูกค้ามีเงินฝากประจำ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 โดยมียอด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การอยู่ในบัญชีเดียวกัน และครบกำหนดสัญญ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วัน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วัน 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6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วัน ตามลำดับ สถาบันการเงินจะ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ย่างไ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เป็นข้อมูลเงินให้สินเชื่อเกินกำหนดสัญญา สถาบันการเงินจะ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rrangement Term Range, Remain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ย่างไร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ถามรายละเอียดของข้อมูลที่รายงาน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 Data Element : Arrangement Typ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ส่วน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L_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ินทรัพย์อื่นที่เกี่ยวข้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018050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ังนี้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.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ินทรัพย์อื่นที่เกี่ยวข้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018050)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ีความหมายเหมือนกับสินทรัพย์อื่นในสินทรัพย์จัดชั้น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.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ทดรองจ่ายค่าดำเนินคด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018052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วมค่าธรรมเนียมศาลหรือไม่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.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ินทรัพย์อื่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018054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วมถึงหนี้จากการทุจริตหรือไม่  และรวมถึงข้อมูลอะไรบ้าง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ปกติข้อมูลที่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เงินฝากประจำ จะเท่า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ถามนี้ มีวันครบกำหนดสัญญาแตกต่างกัน ดังนั้น  การรายงานข้อมูลใน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ใช้ระยะครบกำหนดสัญญาที่สั้นที่สุด  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ใช้ระยะครบกำหนดสัญญาที่ยาวที่สุด  แต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umber of Acc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ับ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ญชี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ที่เป็นข้อมูลเงินให้สินเชื่อเกินกำหนดสัญญา สถาบันการเงินสามารถรายงานข้อมูล ดังนี้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Arrangement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ท่ากับ อายุในสัญญา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Remain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ท่ากับ ระยะเวลาที่สามารถชำระหนี้ได้ ซึ่งประเมินจากสถานะของลูกหนี้  ในกรณีประมาณไม่ได้ว่า ลูกหนี้จะได้รับชำระหนี้ครบเมื่อใด เช่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P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็อนุโลมให้ใช้ช่วงระยะเวลาที่ยาวที่สุดได้ 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Repric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ข้อมูลตามที่สถาบันการเงินแต่ละแห่งถือปฏิบัติ สำหรับสินเชื่อนั้นๆ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ถาบันการเงินไม่ต้องรายงานข้อมูลใน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 Data Element : Arrangement Typ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ส่วน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L_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ินทรัพย์อื่นที่เกี่ยวข้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01805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6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ARS    Data Element : Outstanding Amount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umber of Account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ช้กับประเภทเงินรับฝากอย่างเดียวใช่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ใช่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Element Outstanding Amount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เฉพาะเงินรับฝาก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Element Number of Account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ช้กับทั้งเงินรับฝาก  เงินให้กู้ยืม และเงินให้สินเชื่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ยกเว้นภาระผูกพันเท่านั้น ที่ไม่ต้องรายงานจำนวนบัญชี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7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ื่อนไขในการกำหนดน้ำหนักความเสี่ยง  ใน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Data Element : Arrangement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ส่วนของข้อมูลภาระผูกพั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018055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ต่ละประเภทเป็น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กำหนดน้ำหนักความเสี่ยงพิจารณาจากคู่ค้าที่สถาบันการเงินทำธุรกรรมด้วย ซึ่งเป็นไปตามประกาศ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ละหนังสือเวียนที่เกี่ยวข้อง เช่น ธนาคารพาณิชย์ ใช้ประกาศ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รื่อง การกำหนดให้สถาบันการเงินดำรงเงินกองทุน เช่น หนังสือเวียนที่ ฝนส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(21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ว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31-32/2549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8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2549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ต้น และที่ประกาศเปลี่ยนแปลงแก้ไขเพิ่มเติ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8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มีทำธุรกรรมต่าง ๆ ดังต่อไปนี้ จะจัดอยู่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assificatio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ด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rrangement Type 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ฝากเงินตราต่างประเทศที่ฝากไว้กับสถาบันการเงินที่อยู่ในต่างประเทศ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Time Deposit)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ฝากเงินตราต่างประเทศที่ฝากไว้กับสาขาของธนาคารที่ตั้งอยู่ในต่างประเทศ เช่น สาขาเคย์แมน สาขาฮ่องกง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due from international branch)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กู้เงินตราต่างประเทศที่ธนาคารกู้จากสาขาของธนาคารที่ตั้งอยู่ในต่างประเทศ เช่น สาขาเคย์แมน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borrowing from int'l branches-less than 1 year)   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ฝากจ่ายคืนเมื่อสิ้นระยะเวลา รายงานด้วย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18049  Term Depos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หัว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FI Deposit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งินฝา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ม่ถือเป็นเงินฝาก เพราะเป็นเงินฝากที่ธนาคารเดียวกันที่อยู่ ต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ต่ต้องไป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IBO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เป็นเงินฝากที่ฝากกับสถาบันการเงินอื่นที่ตั้งอยู่ในต่างประเทศก็ถือเป็นเงินฝากให้เลือกหัวข้อย่อย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FI Depos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ามประเภทของเงินฝาก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.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นี้เป็นการกู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nterOffic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ึงไม่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ต่ให้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S_IB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9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Element : Total Outstanding Am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ถ้าเป็นเงินกู้ยืม เงินให้สินเชื่อ เงินฝาก เงินรับฝากที่เป็นเงินตราต่างประเทศ  สถาบันการเงินต้องแปลงเป็นเงินบาทใช่หรือไม่  ถ้าใช่  สถาบันการเงินต้องใช้อัตราแลกเปลี่ยนใด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ช่  สถาบันการเงินต้องแปลงค่าเป็นเงินบาท โดยใช้อัตราแลกเปลี่ยนของวันสิ้นเดือนที่จัดทำแบบรายงาน  การแปลงค่าเงินสกุลเงินตราต่างประเทศให้เป็นสกุนเงินบาท ให้ใช้อัตราเฉลี่ยระหว่างอัตราซื้อถัวเฉลี่ยทางโทรเลข  และอัตราขายถัวเฉลี่ย ที่เผยแพร่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Websit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0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Element : Arrangement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1807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วงเงินที่ลูกค้ายังไม่ได้เบิกใช้  รายงานเฉพาะของบัญชีเงินฝากกระแสรายวั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O/D)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ช่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ใช่ วงเงินที่ลูกค้ายังไม่ได้ใช้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rrangement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มายถึง วงเงินเบิกเกินบัญชี 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Loa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ที่ลูกค้ายังมิได้เบิกถอน วงเงินเล็ตเตอร์ออฟเครดิตที่ยังมิได้ใช้ และวงเงินประเภทอื่น ๆ ที่ลูกค้ายังมิได้ใช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งินฝากประจำปลอดภาษี โดยมีเงื่อนไขว่าลูกค้าต้องฝากเป็นประจำทุกเดือนและจำนวนเงินที่เท่าๆกันทุกเดือน ถามว่า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เงินฝากประจำครบระยะเวลาที่กำหนดแล้วและลูกค้าไม่มาติดต่อ ธนาคารจะยังคงเลขที่บัญชีไว้เหมือนเดิม แต่จะคิดดอกเบี้ยให้ลูกค้าตาม อัตราดอกเบี้ย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aving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จะ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rrangement Type = "018049" Term Deposi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"018048" Saving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ลูกค้าผิดเงื่อนไขมากกว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รั้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าดการฝา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จะยังคงเลขที่บัญชีไว้เหมือนเดิม แต่จะคิดดอกเบี้ยให้ลูกค้าตาม อัตราดอกเบี้ย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aving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จะ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rrangement Type = "018049" Term Deposit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"018048" Saving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เงินฝากประจำปลอดภาษีดังกล่าวทั้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ถือว่า  สถาบันการเงินมีการเปลี่ยนแปลงอัตราดอกเบี้ย แต่จะถือว่ามีเปลี่ยนแปลงประเภทของเงินฝากด้วยหรือไม่นั้น  ต้องขึ้นกับเงื่อนไขการรับฝากของเงินฝากประจำปลอดภาษีที่ทำกับลูกค้าว่า  เมื่อเกิดเหตุการณ์ตามที่ถามมาแล้ว   สถานะของประเภทบัญชีเงินฝากเปลี่ยนไปจากเงินประจำและปลอดภาษีหรือไม่   ในขณะรายงานสถานะของบัญชีเป็นเช่นใด  ก็ให้ธนาคารรายงานข้อมูลตามนั้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มียอดชำระคืนเงินให้สินเชื่อบัตรเครดิตเกิน  ผู้ประกอบธุรกิจบัตรเครดิตต้องนำเงินที่ชำระคืนเกินดังกล่าวไป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ื่นที่เกี่ยวข้องกับสินเชื่อบัตรเครดิตด้วยหรือไม่  ตัวอย่าง    ยอดชำร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5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แต่ชำร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5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าท ควรใส่ค่าเป็นอะ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ผู้ประกอบธุรกิจบัตรเครดิตไม่ต้องรายงานยอดชำระคืนเงินให้สินเชื่อบัตรเครดิตเกิน 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ต่ให้รายงานข้อมูลในบัญชีเจ้าหนี้อื่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เงินให้สินเชื่อที่มีเงินฝากประจำหลายยอดค้ำประกัน โดยที่แต่ละยอดเงินฝากประจำมีวันครบกำหนดสัญญ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Due date)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าร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้องแยกตามยอดเงินฝากประจำที่ค้ำประกันหรือไม่  และจะนับจำนวนบัญชีอย่างไร  รวมทั้ง จะเกิดการนับซ้ำ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ต้องแยกตามยอดเงินฝากประจำที่ค้ำประกัน   เนื่องจากการ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พิจารณาจากเงื่อนไขการเปลี่ยนแปลงอัตราดอกเบี้ยของสัญญาเงินให้สินเชื่อเท่านั้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Outstanding Amount Range   and  Total Outstanding Amount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ัวอย่าง ในกรณีที่ลูกค้าจ่ายเงินซื้อบัตรฝากเง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CD Discount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เง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0,000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  แล้ว บริษัทออกตั๋วเงินให้ ยอดเงินหน้าตั๋ว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0,0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  เป็นระยะเวลา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ือน  สมมติว่าข้อมูลเป็นดังนี้</w:t>
            </w:r>
          </w:p>
          <w:p>
            <w:pPr>
              <w:pStyle w:val="Normal"/>
              <w:ind w:firstLine="505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วลา                        เงินหน้าตั๋ว            ดอกเบี้ยแต่ละเดือน    ข้อมูลรายงาน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505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1/2546                 100,000                       1,000                                 ?</w:t>
            </w:r>
          </w:p>
          <w:p>
            <w:pPr>
              <w:pStyle w:val="Normal"/>
              <w:ind w:firstLine="505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2/2546                 100,000                       1,000                                 ?</w:t>
            </w:r>
          </w:p>
          <w:p>
            <w:pPr>
              <w:pStyle w:val="Normal"/>
              <w:ind w:firstLine="505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3/2546                 100,000                       1,000                                 ?</w:t>
            </w:r>
          </w:p>
          <w:p>
            <w:pPr>
              <w:pStyle w:val="Normal"/>
              <w:ind w:firstLine="505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4/2546                 100,000                       1,000                                 ?</w:t>
            </w:r>
          </w:p>
          <w:p>
            <w:pPr>
              <w:pStyle w:val="Normal"/>
              <w:ind w:firstLine="505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5/2546                 100,000                       1,000                                 ?</w:t>
            </w:r>
          </w:p>
          <w:p>
            <w:pPr>
              <w:pStyle w:val="Normal"/>
              <w:ind w:firstLine="505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6/2546                 100,000                       1,000                                 ?</w:t>
            </w:r>
          </w:p>
          <w:p>
            <w:pPr>
              <w:pStyle w:val="Normal"/>
              <w:ind w:firstLine="505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7/2546                 100,000                       1,000                                 ?</w:t>
            </w:r>
          </w:p>
          <w:p>
            <w:pPr>
              <w:pStyle w:val="Normal"/>
              <w:ind w:firstLine="505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8/2546                 100,000                       1,000                                 ?</w:t>
            </w:r>
          </w:p>
          <w:p>
            <w:pPr>
              <w:pStyle w:val="Normal"/>
              <w:ind w:firstLine="505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9/2546                 100,000                       1,000                                 ?</w:t>
            </w:r>
          </w:p>
          <w:p>
            <w:pPr>
              <w:pStyle w:val="Normal"/>
              <w:ind w:firstLine="505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10/2546                100,000                      1,000                                 ?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ถามว่า  การเตรียมข้อมูลส่งให้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(Outstanding Amount Range   and  Total Outstanding Amount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แต่ละเดือนต้องส่งอย่างไร   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ตัวอย่างที่ถามมา คือ เงินรับฝา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CD 100,0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ส่วนลดจ่ายรอตัดบัญชี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,0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ทยอยตัดบัญช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 เดือน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,0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  เดือนแรกตัดบัญชีไปแล้ว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,0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ส่วนลดจ่ายรอตัดบัญชีจึงเหล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,0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ยอดคงค้างเงินฝากที่จะม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u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เดือนแรก จึง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1,0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เดือนที่สอง ก็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2,0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อนึ่ง ยอดรวมเงินรับฝาก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ี้ จะเท่ากับเงินรับฝาก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BL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1 + 12.1.1 +12.2.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ที่เป็นยอดหลังหักส่วนลดจ่ายรอตัดบัญช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เป็นธุรกรรมเกี่ยว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Forward Contrac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erivativ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ประเภทต่างๆ จะให้ส่งจำนวนเงินบาทของด้านซื้อ หรือด้านขาย หรือมีหลักในการส่งอย่างไร ช่วยอธิบายรายละเอียดในทุกประเภทด้วย เนื่องจาก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set Manua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ได้มีการอธิบายรายละเอียดไว้ เพราะว่า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rrangment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ีจำนวนเงินเดียวเท่านั้น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กรณีที่เป็นสัญญาเกี่ยวกับอัตราแลกเปลี่ยน จะรายงาน เป็นเงินสกุลบาท ดังนี้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1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การแลกเปลี่ยนระหว่างเงินตราต่างประเทศกับเงินสกุลบาท ให้ใช้จำนวนเงินตราต่างประเทศตามสัญญาคูณด้วยอัตราแลกเปลี่ยน ณ วันที่รายงา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2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การแลกเปลี่ยนเงินข้ามสกุล ให้ใช้จำนวนเงินตราต่างประเทศตามสัญญ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้านซื้อ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ูณด้วยอัตราแลกเปลี่ยน ณ วันที่รายงาน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นึ่ง การรายงานประเภทของสัญญา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Arrangement Type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ภาระผูกพัน ให้รายงานด้วยรหัสย่อยสุด ที่ม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CF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WA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ำกับ ส่วนยอดคงค้างภาระผูกพันรายงานด้วยค่าก่อนคูณ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CF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RW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6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รับอาวัลตั๋วเงินที่มีเงินฝากประจำค้ำประกันบางส่วน ถามว่า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Element : Arrangement Typ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ส่วน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L_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ภาระผูกพัน ด้วยรหัสใ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Element : Arrangement Typ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ส่วนข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L_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ภาระผูกพัน ด้วยมูลค่าเท่าใด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ข้อมูลด้วย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18056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ับอาวัลตั๋วเงิน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ข้อมูลด้วยยอดเงินที่สถาบันการเงินรับอาวัลตั๋วเงิน สำหรับน้ำหนักความเสี่ยง ให้แยกรายงาน ดังนี้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่วนที่มีเงินฝากของสถาบันการเงินนั้นค้ำประกัน ให้รายงานน้ำหนักความเสี่ยง เท่า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่วนที่เหลือให้รายงานน้ำหนักความเสี่ยงตามคู่ค้าของสถาบันการเงิน เช่น คู่ค้าที่เป็นเอกชน น้ำหนักความเสี่ยง เท่า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0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คู่ค้าที่เป็นรัฐวิสาหกิจ น้ำหนักความเสี่ยง เท่า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ต้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7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ามระเบียบของ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ลูกค้ารายเดียวกันทำสัญญาเกี่ยวกับอัตราแลกเปลี่ยนหรือสัญญาเกี่ยวกับอัตราดอกเบี้ยทั้งด้านซื้อและด้านขายนั้น  ให้นำข้อมูลด้านซื้อและด้านขายมาหักกลบกันก่อน   จึงนำจำนวนสุทธิไปหาสินทรัพย์เสี่ยงได้ แต่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rangement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แสดงรายละเอียดรายตัว ซึ่งจะทำให้การคำนวณสินทรัพย์เสี่ยงแตกต่างกัน ดังนั้น ธนาคารจะต้องปฏิบัติ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ามประกาศ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 ฝน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21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ว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31-32 /2549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8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2549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ระบุว่า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....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ลูกค้ารายเดียวกันทำสัญญาเกี่ยวกับอัตราแลกเปลี่ยนหรือสัญญาเกี่ยวกับอัตราดอกเบี้ย ทั้งด้านซื้อและด้านขาย  ให้คูณจำนวนเงินด้านซื้อและด้านขายด้วยค่าแปลงสภาพ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Credit Conversion Factor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่อน และนำค่าที่ได้มาหักกลบกัน แล้วจึงนำจำนวนสุทธิไปคูณกับน้ำหนักความเสี่ยงของสินทรัพย์แต่ละประเภ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ามที่กำหนดนั้น  ในการ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ต้องรายงานดังนี้  คือ</w:t>
            </w:r>
          </w:p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ะต้องมีการคำนวณตามประกาศข้างต้นก่อนแล้วคำนวณย้อนกลับเพื่อทำให้เป็นค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otional Am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่อนคูณ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CF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โดยเลือก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CF 0.0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.0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มูลค่าเทียบเท่าสุทธิที่สูงกว่าที่คำนวนได้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ัวอย่าง  ของลูกค้ารายเดียวกัน และต้อง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Bilateral Contract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กุลเงินตรงกันข้ามเท่านั้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</w:p>
          <w:p>
            <w:pPr>
              <w:pStyle w:val="Normal"/>
              <w:ind w:firstLine="865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ายุที่เหลือ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CF     RWA</w:t>
              <w:tab/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ซื้อ       ขาย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ูลค่าเทียบเท่าสุทธิ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  <w:p>
            <w:pPr>
              <w:pStyle w:val="Normal"/>
              <w:ind w:firstLine="865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เก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4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วัน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0</w:t>
              <w:tab/>
              <w:t xml:space="preserve">  0</w:t>
              <w:tab/>
              <w:t xml:space="preserve">  0           0                    0</w:t>
            </w:r>
          </w:p>
          <w:p>
            <w:pPr>
              <w:pStyle w:val="Normal"/>
              <w:ind w:firstLine="865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เก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ปี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0.02</w:t>
              <w:tab/>
              <w:t xml:space="preserve">  0.5</w:t>
              <w:tab/>
              <w:t>10           4</w:t>
              <w:tab/>
              <w:t xml:space="preserve"> +6* .02     =   0.12</w:t>
            </w:r>
          </w:p>
          <w:p>
            <w:pPr>
              <w:pStyle w:val="Normal"/>
              <w:ind w:firstLine="865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ั้งแต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ปีขึ้นไป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0.05</w:t>
              <w:tab/>
              <w:t xml:space="preserve">  0.5</w:t>
              <w:tab/>
              <w:t>15          20</w:t>
              <w:tab/>
              <w:t xml:space="preserve">  -5*.05      =  </w:t>
            </w:r>
            <w:r>
              <w:rPr>
                <w:rFonts w:cs="Microsoft Sans Serif" w:ascii="Microsoft Sans Serif" w:hAnsi="Microsoft Sans Serif"/>
                <w:sz w:val="20"/>
                <w:szCs w:val="20"/>
                <w:u w:val="single"/>
              </w:rPr>
              <w:t>-0.25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  <w:t xml:space="preserve">                                                                                             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  <w:u w:val="single"/>
              </w:rPr>
              <w:t>-0.1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ดังนั้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CF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มูลค่าเทียบเท่าสุทธิที่สูงกว่าคือ ค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.0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ค่าที่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Element Total Outstanding Am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็คือ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.1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CF 0.05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ท่ากับ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2.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8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ตราสารอนุพันธ์  สถาบันการเงิน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otal Outstanding Amount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ตราสารอนุพันธ์ ให้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otal Outstanding Am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ด้วยยอดเงินคงค้างตามบัญช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Notional Amount)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ต้องคูณ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CC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9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otal Outstanding Am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ARS  = 0.00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 สถาบันการเงินต้องรายงานข้อมูล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umber of Account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otal Outstanding Amou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ARS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้องรายงา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0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ที่ธนาคารบริหารเงินโดยโอนเงินให้กับสถาบันการเงินในประเทศ หรือสาขา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ประเทศไทย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ธนาคารต่างประเทศ และได้ร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P/N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ั๋วสัญญาใช้เงิ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หลักฐาน โดยหน้าตั๋วระบุวันที่จะชำระคืน  พร้อมอัตราดอกเบี้ย  กรณีนี้ ธนาคาร 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รหัสใด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โอนเงินไปยังธนาคารในต่างประเทศ 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WIF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้อง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รหัสใด 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ือว่าเป็นเงินให้สินเชื่อ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ด้วย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18026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ั๋วเงินอื่นๆ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ประเทศ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มื่อเป็นการโอนเงินเพื่อให้กู้ยื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AR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นำยอดคงค้างหรือยอดคงเหลือตามบัญชีมารายงาน ส่วนการโอนเงิน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WIFT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ือเป็นวิธีการโอนเงิน จึงไม่ต้องนำจำนวนเงินที่โอนผ่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WIF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มารายงาน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S_A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รายงานข้อมูลเงินรับฝากประเภทจ่ายคืนเมือสิ้นระยะเวล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Fixed Deposit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ลูกค้ามีการเปิดบัญชีและฝากเป็นประจำ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6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  ทำให้ข้อมูลที่รายงานใน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แต่ละยอดที่ฝากไม่เท่ากัน  นอกจากนี้ 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นับเป็นจำนวนบัญช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า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ook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ที่ลูกค้าถืออยู่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ยอดคงเหลือตามบัญชีด้วย   ถามว่า  การรายงานข้อมูลใน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ต้องรายงานข้อมูลของยอดเงินรับฝากใด รวมทั้ง นับจำนวนบัญชีอย่างใด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ารรายงานข้อมูลจำนวนบัญชี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เงินรับฝากประเภทจ่ายคืนเมื่อสิ้นระยะเวลานั้น  ขึ้นอยู่กับวิธีการเปิดบัญชีที่แต่ละธนาคารถือปฏิบัติอยู่ ซึ่งพอสรุปได้ดังนี้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  <w:u w:val="single"/>
              </w:rPr>
              <w:t xml:space="preserve">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  <w:u w:val="single"/>
              </w:rPr>
              <w:t>1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ูกค้ารายเดียวกันฝากเงินหลายครั้งโดยธนาคารลงรายการไว้ในบัญชีเดียวกัน เช่น เลขที่บัญช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xxx – x - xxx01 - x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ลงรายการเงินรับฝากทุกยอดในบัญชีเดียวกั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  <w:u w:val="single"/>
              </w:rPr>
              <w:t xml:space="preserve">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  <w:u w:val="single"/>
              </w:rPr>
              <w:t>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ูกค้ารายเดียวกันฝากเงินหลายครั้งโดยธนาคารลงรายการในบัญชีเดียวกัน แต่ลงรายการแต่ละยอดด้วย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sub-cod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ช่น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ลขบัญช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xxx - x - xxx01 - x / 0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การรับฝากเงินครั้ง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ลขบัญช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xxx - x - xxx01 - x / 0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การรับฝากเงินครั้ง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ต้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ข้อมูลใน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ังนี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นับจำนวนบัญชีทั้ง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นับ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ญช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ดูจากรายการเงินรับฝากในบัญชีเดียวกันที่มีระยะเวลาคงเหลือมากที่สุด  โดยนับจากวันที่รายงานข้อมูลจนถึงวันครบกำหนดสัญญา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ห้ดูจากรายการเงินรับฝากในบัญชีเดียวกันที่มีระยะเวลาคงเหลือน้อยที่สุด โดยนับจากวันที่รายงานข้อมูลจนถึงวันครบกำหนดสัญญาหรือวันที่ลูกค้ามีสิทธิ์เปลี่ยนแปลงอัตราดอกเบี้ยให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  <w:u w:val="single"/>
              </w:rPr>
              <w:t xml:space="preserve">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  <w:u w:val="single"/>
              </w:rPr>
              <w:t>3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ูกค้ารายเดียวกันฝากเงินหลายครั้ง โดยธนาคารลงรายการแยกบัญชีตามจำนวนครั้งที่รับฝากเงิน เช่น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ลขบัญช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xxx - x - xxx01 - x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การรับฝากเงินครั้ง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ลขบัญช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xxx - x - xxx02 - x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การรับฝากเงินครั้ง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ต้น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ข้อมูล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ดังนี้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นับจำนวนบัญชีให้นับ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ญชี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ใช้หลักเกณฑ์การรายงานข้อมูลเช่นเดียวกับ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รับฝาก   เงินฝาก  เงินกู้ยืม  และเงินให้สินเชื่อ ในกรณีที่สัญญา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ต่ไม่ม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Dat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้อง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ถูกต้องหรือ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้าคำตอบ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ูกต้อง ในกรณีที่เป็นเงินให้สินเชื่อ ถ้า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NPL 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ัญญาครบกำหนดแล้ว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ถาบันจะ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maining Ter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ปี  ส่ว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ายงาน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t Cal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ด้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ูกต้อง กรณีที่ไม่มีการเปลี่ยนแปลงอัตราดอกเบี้ยตลอดอายุสัญญา 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epricing Ter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ท่า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Remaining Term Rang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ด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 อายุของสัญญา หรือ ระยะเวลาที่เหลือของสัญญา หรือ ระยะเวลาการเปลี่ยนอัตราดอกเบี้ยครั้งต่อไป  ขอสรุปหลักเกณฑ์ตามตัวอย่างที่ได้รับดังนี้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ัวอย่าง    อายุสัญญ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วั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ำนวนปี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 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ป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= 36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วั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)                                     1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ปี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ำนวนเดือนที่เหลือจากปี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( 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ดือ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= 3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วั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  <w:tab/>
              <w:t xml:space="preserve">1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ือ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ศษวันที่เหลือจากปี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  <w:t xml:space="preserve">                                       35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วั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ศษวันที่เหลือจากเดือน                                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5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วั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ำนวนเดือนทั้งหมด                                   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3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ือ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ำนวนเดือนทั้งหมด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รายงาน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4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ดือ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รุป คือ   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  Term Range =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ำนวนเดือนทั้งหมด บว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+1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้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น้อยกว่าหรือเท่ากั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 3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วั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Range =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ำนวนเดือนทั้งหม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ื่น หากมีการคำนว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ขอใช้สูตรเดียวกับข้างต้น ได้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ารคำนวณห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Term Rang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ที่อายุมากกว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ปี ถ้า สง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ด เก็บข้อมูลเป็นจำนวนเดือนไว้ยังคงใช้หลักเกณฑ์เดิมที่เคยชี้แจง อย่างไรก็ดี หลักเกณฑ์ที่สรุปตามตัวอย่างข้างต้นนั้น อนุโลมให้ใช้ได้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Area FI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นุโลมให้ใช้ได้ตามหลักเกณฑ์ข้างต้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กรณีธนาคารมีเงินให้สินเชื่อเป็นสกุลเงินต่างประเทศเพื่อการส่งออกแก่ลูกค้ารายใหม่  โดยมีวงเงินและยอดคงค้างเกินกว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้านบาทขึ้นไปนั้น  ธนาคารรายงานข้อมูลในแต่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ังต่อไปนี้ ใช่หรือไม่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1800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Loan Arrangement   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18005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Arrangement Summary 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18095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Foreign Currency Loan Arrangement 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ช่  กรณีดังกล่าว ถ้าเป็นสกุลเงินตราต่างประเทศ และสถาบันการเงินได้ทำสัญญาและมีเงื่อนไขกับลูกค้าแล้ว ก็ให้รายงาน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Foreign Currency Loan Arrangeme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ode 01809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ด้  และโดยที่กรณีดังกล่าวเป็นเงินให้สินเชื่อเพื่อการส่งออกที่มียอดคงค้างแปลงค่าเป็นเงินบาทเกิ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ล้านบาท   จึง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Loan Arrangemen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18005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Arrangement Summar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01800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้ว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น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รณีบริษัทหลักทรัพย์จัดการกองทุนรวม มาเปิดบัญชี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ฝาก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องทุนต่างๆ เพื่อลูกค้า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ับสถาบันการเงิน สถาบันการเงินต้องรายงา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P Type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ด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ห้รายงานด้วย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IP Type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ของ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จ้าของเงินฝากที่แท้จริ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9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23811" w:h="16838"/>
      <w:pgMar w:left="1152" w:right="1152" w:gutter="0" w:header="0" w:top="1800" w:footer="706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1035"/>
        </w:tabs>
        <w:ind w:left="1035" w:hanging="360"/>
      </w:pPr>
      <w:rPr/>
    </w:lvl>
    <w:lvl w:ilvl="1">
      <w:start w:val="1"/>
      <w:numFmt w:val="bullet"/>
      <w:lvlText w:val="-"/>
      <w:lvlJc w:val="left"/>
      <w:pPr>
        <w:tabs>
          <w:tab w:val="num" w:pos="1755"/>
        </w:tabs>
        <w:ind w:left="1755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2475"/>
        </w:tabs>
        <w:ind w:left="2475" w:hanging="180"/>
      </w:pPr>
    </w:lvl>
    <w:lvl w:ilvl="3">
      <w:start w:val="1"/>
      <w:numFmt w:val="decimal"/>
      <w:lvlText w:val="%4."/>
      <w:lvlJc w:val="left"/>
      <w:pPr>
        <w:tabs>
          <w:tab w:val="num" w:pos="3195"/>
        </w:tabs>
        <w:ind w:left="3195" w:hanging="360"/>
      </w:pPr>
    </w:lvl>
    <w:lvl w:ilvl="4">
      <w:start w:val="1"/>
      <w:numFmt w:val="lowerLetter"/>
      <w:lvlText w:val="%5."/>
      <w:lvlJc w:val="left"/>
      <w:pPr>
        <w:tabs>
          <w:tab w:val="num" w:pos="3915"/>
        </w:tabs>
        <w:ind w:left="3915" w:hanging="360"/>
      </w:pPr>
    </w:lvl>
    <w:lvl w:ilvl="5">
      <w:start w:val="1"/>
      <w:numFmt w:val="lowerRoman"/>
      <w:lvlText w:val="%6."/>
      <w:lvlJc w:val="right"/>
      <w:pPr>
        <w:tabs>
          <w:tab w:val="num" w:pos="4635"/>
        </w:tabs>
        <w:ind w:left="4635" w:hanging="180"/>
      </w:pPr>
    </w:lvl>
    <w:lvl w:ilvl="6">
      <w:start w:val="1"/>
      <w:numFmt w:val="decimal"/>
      <w:lvlText w:val="%7."/>
      <w:lvlJc w:val="left"/>
      <w:pPr>
        <w:tabs>
          <w:tab w:val="num" w:pos="5355"/>
        </w:tabs>
        <w:ind w:left="5355" w:hanging="360"/>
      </w:pPr>
    </w:lvl>
    <w:lvl w:ilvl="7">
      <w:start w:val="1"/>
      <w:numFmt w:val="lowerLetter"/>
      <w:lvlText w:val="%8."/>
      <w:lvlJc w:val="left"/>
      <w:pPr>
        <w:tabs>
          <w:tab w:val="num" w:pos="6075"/>
        </w:tabs>
        <w:ind w:left="6075" w:hanging="360"/>
      </w:pPr>
    </w:lvl>
    <w:lvl w:ilvl="8">
      <w:start w:val="1"/>
      <w:numFmt w:val="lowerRoman"/>
      <w:lvlText w:val="%9."/>
      <w:lvlJc w:val="right"/>
      <w:pPr>
        <w:tabs>
          <w:tab w:val="num" w:pos="6795"/>
        </w:tabs>
        <w:ind w:left="6795" w:hanging="180"/>
      </w:p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59:00Z</dcterms:created>
  <dc:creator>ITG</dc:creator>
  <dc:description/>
  <cp:keywords/>
  <dc:language>en-US</dc:language>
  <cp:lastModifiedBy>ITG</cp:lastModifiedBy>
  <dcterms:modified xsi:type="dcterms:W3CDTF">2009-01-19T08:59:00Z</dcterms:modified>
  <cp:revision>2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10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ARS - Data Set Arrangement Summary</vt:lpwstr>
  </property>
  <property fmtid="{D5CDD505-2E9C-101B-9397-08002B2CF9AE}" pid="11" name="display_urn:schemas-microsoft-com:office:office#Author">
    <vt:lpwstr>ชนิดา ปริกขิตตานนท์</vt:lpwstr>
  </property>
  <property fmtid="{D5CDD505-2E9C-101B-9397-08002B2CF9AE}" pid="12" name="display_urn:schemas-microsoft-com:office:office#Editor">
    <vt:lpwstr>BOTHO\MaleeL</vt:lpwstr>
  </property>
  <property fmtid="{D5CDD505-2E9C-101B-9397-08002B2CF9AE}" pid="13" name="ordinal">
    <vt:lpwstr>11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