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905"/>
        <w:gridCol w:w="7731"/>
        <w:gridCol w:w="1800"/>
        <w:gridCol w:w="2160"/>
      </w:tblGrid>
      <w:tr>
        <w:trPr>
          <w:trHeight w:val="638" w:hRule="atLeast"/>
          <w:cantSplit w:val="true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Data Set: Profit And Loss (DS_PNL)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PN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ี้ 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ำหนดให้ส่งรายงานทุกไตรมาส  ถามว่า  ข้อมูลที่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PN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ต่ละไตรมาสเป็นข้อมูลเฉพาะของไตรมาสนั้น ๆ หรือเป็นยอดสะสม เช่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PN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ไตรมาส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ถาบันการเงินจะต้องรายงานข้อมูล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ยอดเฉพาะที่เกิดใน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 – 6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ยอดสะสมตั้งแต่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- 6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ถาบันการเงินจะต้องรายงานข้อมูล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PN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แต่ละไตรมาส ดังนี้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ตรมาส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ข้อมูลของเดือ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- 3 </w:t>
              <w:br/>
              <w:t xml:space="preserve">        2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ตรมาส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เป็นงวดการบัญชี คือ เป็นข้อมูลสะสมของเดือ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- 6 </w:t>
              <w:br/>
              <w:t xml:space="preserve">        3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ตรมาส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ข้อมูลของเดือ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7 - 9  </w:t>
              <w:br/>
              <w:t xml:space="preserve">        4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ตรมาส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เป็นงวดการบัญชี คือ ข้อมูลสะสมของเดือ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7 -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ถาบันการเงินจะต้องส่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PN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ำนว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 ตา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FI Reporting Group ID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ามว่า  ข้อมูลที่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PNL   Data Element : Profit and Loss Item   CL_Profit and Loss Item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ต่ละชุด ประกอบด้วย  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assifica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ังต่อไปนี้ถูกต้องหรือไม่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 FI-116002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รวมทุกสำนัก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:</w:t>
            </w:r>
          </w:p>
          <w:p>
            <w:pPr>
              <w:pStyle w:val="Normal"/>
              <w:ind w:firstLine="856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่งรายงานข้อมูลตั้งแต่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2000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920216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 FI-116003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รวมสำนักงานในประเทศ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firstLine="856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่งตั้งแต่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2000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20216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ส่งตั้งแต่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2000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920133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  FI-11600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รวมสำนักงานต่างประเทศ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:</w:t>
            </w:r>
          </w:p>
          <w:p>
            <w:pPr>
              <w:pStyle w:val="Normal"/>
              <w:ind w:firstLine="856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่งตั้งแต่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2000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20216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ส่งตั้งแต่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2000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920133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  FI-116006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รายสำนักงานต่างประเทศ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:</w:t>
            </w:r>
          </w:p>
          <w:p>
            <w:pPr>
              <w:pStyle w:val="Normal"/>
              <w:ind w:firstLine="856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่งตั้งแต่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2000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20216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ส่งตั้งแต่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2000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92013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ถูกต้อง  ข้อมูลที่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PNL   Data Element : Profit and Loss Item   CL_Profit and Loss Item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ทั้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  ประกอบด้วย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assifica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920001-92013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23811" w:h="16838"/>
      <w:pgMar w:left="1152" w:right="1152" w:gutter="0" w:header="0" w:top="1800" w:footer="706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57:00Z</dcterms:created>
  <dc:creator>ITG</dc:creator>
  <dc:description/>
  <cp:keywords/>
  <dc:language>en-US</dc:language>
  <cp:lastModifiedBy>ITG</cp:lastModifiedBy>
  <dcterms:modified xsi:type="dcterms:W3CDTF">2008-01-18T09:57:00Z</dcterms:modified>
  <cp:revision>2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13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PNL - Data Set Profit and Loss</vt:lpwstr>
  </property>
  <property fmtid="{D5CDD505-2E9C-101B-9397-08002B2CF9AE}" pid="11" name="display_urn:schemas-microsoft-com:office:office#Author">
    <vt:lpwstr>ชนิดา ปริกขิตตานนท์</vt:lpwstr>
  </property>
  <property fmtid="{D5CDD505-2E9C-101B-9397-08002B2CF9AE}" pid="12" name="display_urn:schemas-microsoft-com:office:office#Editor">
    <vt:lpwstr>ชนิดา ปริกขิตตานนท์</vt:lpwstr>
  </property>
  <property fmtid="{D5CDD505-2E9C-101B-9397-08002B2CF9AE}" pid="13" name="ordinal">
    <vt:lpwstr>61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