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905"/>
        <w:gridCol w:w="7731"/>
        <w:gridCol w:w="1800"/>
        <w:gridCol w:w="2160"/>
      </w:tblGrid>
      <w:tr>
        <w:trPr>
          <w:trHeight w:val="720" w:hRule="atLeast"/>
          <w:cantSplit w:val="true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bCs/>
                <w:iCs/>
                <w:sz w:val="20"/>
                <w:szCs w:val="20"/>
              </w:rPr>
              <w:t>Data Set:Provision Summary (DS_PVS)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i/>
                <w:i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ถาม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คำตอ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ธนาคารให้บริการธุรกรรมทางการเงินในต่างประเทศ โดยจัดตั้งเป็นบริษัทย่อย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angkok Bank Berhad 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ธนาคารจะต้องรายงานข้อมูล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S_PVS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รายงานธุรกรรมของบริษัทย่อย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DS_PV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Data Set Manua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อกว่าให้รายงานด้วยยอดคงค้างสุทธิหลังจากหักรายได้รอตัดบัญชี หมายความว่าให้นำรายการรายได้รอตัดบัญชีไปรายงานเป็นยอดหัก ที่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0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1.1.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ินเชื่อจัดชั้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 Provision Summary Item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ใช่หรือไม่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ากคำถามข้อ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้าใช่ ดังนั้นในส่วนของเงินสำรองที่ต้องกันทั้งสิ้น สำหรับลูกหนี้ตามเกณฑ์การจัดชั้น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13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ลดลงด้วยรายการรายได้รอตัดบัญชี ถูกต้องหรือไม่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ใช่ 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Classification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960003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เป็นยอดสินเชื่อคงค้างสุทธิ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>เฉพาะเงินต้น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)  </w:t>
            </w:r>
            <w:r>
              <w:rPr>
                <w:rFonts w:ascii="Microsoft Sans Serif" w:hAnsi="Microsoft Sans Serif" w:cs="Microsoft Sans Serif"/>
                <w:color w:val="000000"/>
                <w:sz w:val="20"/>
                <w:sz w:val="20"/>
                <w:szCs w:val="20"/>
              </w:rPr>
              <w:t xml:space="preserve">หลังหักรายได้รอตัดบัญชี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งินสำรองที่ต้องกันสำหรับลูกหนี้จัดชั้นให้เป็นไปตามหลักเกณฑ์ที่ธนาคารแห่งประเทศไทยประกาศกำหนด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หลักประกั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08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แบบรายงานเดิ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9.3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คำนวณมาจากสูตรที่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ำหนดให้ กรณีที่จัดส่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จะให้รายงานอย่างไร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้อมูลสำรองที่มีอยู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17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เงินสำรองที่ต้องกันให้ครบ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18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แบบรายงานเดิ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9.3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ต้องแยกตามชั้นหนี้ กรณีจัดส่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้องแยกตามชั้นหนี้หรือไม่ ถ้าต้องแยกตามชั้นหนี้ ข้อมูลสำรองที่มีอยู่ ไม่สามารถแยกตามชั้นหนี้ได้ จะให้รายงานอย่างไ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หัวข้อหลักประกัน ตามแบบรายงานเดิ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พ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9.3)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ม่ได้กำหนดสูตรไว้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rogram Key In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ละในกรณีที่ต้องจัดส่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็ให้รายงานเหมือนเดิมแยกตามการจัดชั้น ส่วนหลักประกันที่นำมาหักได้ของลูกหนี้แต่ละชั้น ก็เป็นตามเกณฑ์ที่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ะกาศกำหนด ในเรื่องดังกล่าว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หัวข้อเงินสำรอง กรณีที่จัดส่งเป็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Data Set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้องแยกตามการจัดชั้น ส่วนเงินสำรองที่มีอยู่ ซึ่งอาจมีมากกว่าตามเกณฑ์ ที่ ธปท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ำหนด ถ้า สง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ามารถทราบว่าส่วนเกินนั้นอยู่ที่ชั้นใด ก็รายงานมาชั้นนั้น แต่ถ้าไม่สามารถแยกได้ ก็สามารถรายงานไว้ที่ชั้นปกติได้ ซึ่งขึ้นอยู่กับดุลพินิจของแต่ละ สง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ธนาคารฟ้องร้องลูกหนี้ต่อศาล ต้องจัดชั้นลูกหนี้อย่างไร และรายงานเหตุผลการจัดชั้นอย่างไร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การจัดชั้นลูกหนี้ต้องเป็นไปตามเกณฑ์ที่ ธนาคารแห่งประเทศไทยประกาศกำหนด   ทั้งนี้สถาบันการเงินจะต้องพิจารณาทั้งเกณฑ์การค้างชำระและเกณฑ์คุณภาพของลูกหนี้ประกอบการพิจารณาการจัดชั้นลูกหนี้ด้ว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ลูกหนี้รายเดียวกัน มี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 บัญช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จัดชั้นปกติ บัญช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ัดชั้นต่ำกว่ามาตรฐาน  ธนาคารต้องเลือกวิธีเดียวในการคำนวณสำรอง หากธนาคารเลือก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NPV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กระแสเงินสด โดยนำ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V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ไปหัก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่อนที่เหลือไปหัก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ถามว่า บัญชีที่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ธนาคาร จะรายงานสินเชื่อจัดชั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(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งินต้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)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ใ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L_ Provision Summary Item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ย่างไร ระหว่าง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05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เป็นสินเชื่อจัดชั้นเฉพาะ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ตามเกณฑ์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NPV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กระแสเงินสด หรือ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19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ซึ่งเป็นสินเชื่อจัดชั้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L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กณฑ์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NPV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ลักประกัน  </w:t>
            </w:r>
          </w:p>
        </w:tc>
        <w:tc>
          <w:tcPr>
            <w:tcW w:w="7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ลูกหนี้รายเดียวกัน มี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ญชี บัญช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เป็นจัดชั้นปกติ บัญชี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จัดชั้นต่ำกว่ามาตรฐาน และธนาคารเลือกใช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NPV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ของกระแสเงินสด ให้รายงานบัญชีสินเชื่อจัดชั้นปกติด้วย รหัส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96000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3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ค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. 51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454" w:right="454" w:gutter="0" w:header="0" w:top="1797" w:footer="709" w:bottom="17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ngsana New" w:hAnsi="Angsana New" w:eastAsia="Times New Roman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13:00Z</dcterms:created>
  <dc:creator>ITG</dc:creator>
  <dc:description/>
  <cp:keywords/>
  <dc:language>en-US</dc:language>
  <cp:lastModifiedBy>ITG</cp:lastModifiedBy>
  <dcterms:modified xsi:type="dcterms:W3CDTF">2008-01-25T03:13:00Z</dcterms:modified>
  <cp:revision>2</cp:revision>
  <dc:subject/>
  <dc:title>คำถาม-คำตอบด้าน FI  ใน Help De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E117A813170294CA9745D38368A160E</vt:lpwstr>
  </property>
  <property fmtid="{D5CDD505-2E9C-101B-9397-08002B2CF9AE}" pid="4" name="G">
    <vt:lpwstr>คำถาม-คำตอบด้าน FI</vt:lpwstr>
  </property>
  <property fmtid="{D5CDD505-2E9C-101B-9397-08002B2CF9AE}" pid="5" name="G1">
    <vt:lpwstr>ถามตอบ FI</vt:lpwstr>
  </property>
  <property fmtid="{D5CDD505-2E9C-101B-9397-08002B2CF9AE}" pid="6" name="Order">
    <vt:lpwstr>1400.0000000000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escription0">
    <vt:lpwstr>DS_PVS - Data Set Provision Summary</vt:lpwstr>
  </property>
  <property fmtid="{D5CDD505-2E9C-101B-9397-08002B2CF9AE}" pid="11" name="display_urn:schemas-microsoft-com:office:office#Author">
    <vt:lpwstr>ชนิดา ปริกขิตตานนท์</vt:lpwstr>
  </property>
  <property fmtid="{D5CDD505-2E9C-101B-9397-08002B2CF9AE}" pid="12" name="display_urn:schemas-microsoft-com:office:office#Editor">
    <vt:lpwstr>ชนิดา ปริกขิตตานนท์</vt:lpwstr>
  </property>
  <property fmtid="{D5CDD505-2E9C-101B-9397-08002B2CF9AE}" pid="13" name="ordinal">
    <vt:lpwstr>62.0000000000000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