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Balance Sheet (DS_BLS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ลูกหนี้ของสถาบันการเงินเป็นบริษัทหลักทรัพย์จัดการกองทุนรวม หรือบรรษัทตลาดรองสินเชื่อเพื่อที่อยู่อาศัย  ถามว่า ในกรณีลูกหนี้ดังกล่าวทั้งสองกู้ยืมระยะสั้นเพื่อปรับสภาพคล่อง  สถาบันการเงินต้องรายงานข้อมูลเป็นรายการระหว่างธนาคารและตลาดเงิ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BL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ถาบันการเงินต้องรายงานข้อมูลเป็นรายการระหว่างธนาคารและตลาดเงิน 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BL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นื่องจากบริษัทหลักทรัพย์จัดการกองทุนรวม และบรรษัทตลาดรองสินเชื่อเพื่อที่อยู่อาศัยจัดเป็นสถาบันการเงินตาม พรบ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อกเบี้ยเงินให้กู้ยืมฯ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alance Sheet Item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ส่วนของ รหัส ที่มีความหมายเป็นรายการหั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..............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ั้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วอย่าง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50016_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ัก รายได้รอการตัดบัญชี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50017_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ัก ค่าเผื่อหนี้สงสัยจะสูญ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 สถาบันการเงินรายงานข้อมูลดังกล่าวเป็นค่าบว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+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ค่าติดลบ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เป็นค่าบว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+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นื่องจากข้อมูลดังกล่าวเป็นรายการหักอยู่แล้ว  ยกเว้น กรณีเป็นการโอนกลับราย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สาขาต่างประเทศปิดดำเนินกิจการ แต่ในทางบัญชียังมียอดคงค้างรายได้และค่าใช้จ่ายอยู่ สถาบันการเงินจะต้องรายงานข้อมูลใน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DS_BL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ข้อมูล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DS_BLS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สาขาต่างประเทศที่ปิดนั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ข้อมูลการให้กู้ยืมระยะสั้นเพื่อปรับสถาพคล่อง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BLS Element : Balance Sheet Ite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_Balance Sheet Item  950008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การระหว่างธนาคารและตลาดเงิน หมายถึง ลูกค้าที่อยู่ในรายชื่อสถาบันการเงินตาม 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อกเบี้ยเงินให้กู้ยืมของสถาบันการเงิน 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ศ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252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ูกต้อง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้าลูกค้าที่เป็นสถาบันการเงินอื่นนอกเหนือจากรายชื่อใน 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้างต้น  เช่น บริษัทหลักทรัพย์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br/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รงรับจำนำ   และบรรษัทบริหารสินทรัพย์ไทย ให้รายงานข้อมูลเงินให้สินเชื่อ รหัส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5008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ูกต้อง  สำหรับข้อมูลที่รายงานตั้งแต่งวดเดือนมกราค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55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หมายรวมถึงธนาคารอิสลามแห่งประเทศไทยด้วย  และรหัส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ต้องเป็นรหัสย่อยสุด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3:32:00Z</dcterms:created>
  <dc:creator>ITG</dc:creator>
  <dc:description/>
  <cp:keywords/>
  <dc:language>en-US</dc:language>
  <cp:lastModifiedBy>ITG</cp:lastModifiedBy>
  <dcterms:modified xsi:type="dcterms:W3CDTF">2008-02-11T03:32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1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BLS - Data Set Balance Sheet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15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