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2160"/>
        <w:gridCol w:w="2160"/>
      </w:tblGrid>
      <w:tr>
        <w:trPr>
          <w:trHeight w:val="332" w:hRule="atLeast"/>
          <w:cantSplit w:val="true"/>
        </w:trPr>
        <w:tc>
          <w:tcPr>
            <w:tcW w:w="2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Credit Card Summary (DS_CCS)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ระเภท นี้จะ จัด ว่าเป็น กลุ่มไห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 Visa Electron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Visa Electr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มีวง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E-Cash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Electr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Electr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มีวง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-Cash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ัดเป็นบัตรเดบิต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บัตรร่วม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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บัตรร่วมต่างประเทศ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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IS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ฐานะผู้ออกบัตร การทำธุรกรรมชำระค่าสินค้าหรือถอนเงินในต่างประเทศจำเป้นต้องรายงานหรือไม่ หรือรายงานแต่เฉพาะธุรกรรมที่เกิดขึ้นภายในประเทศเท่านั้น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Credit Card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เกี่ยวกับการใช้สินเชื่อผ่านบัตรเครดิต ซึ่งจะต้องรายงานยอดรวมของการใช้จ่ายผ่านบัต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ริมาณ และมูลค่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ั้งภายในประเทศ และการใช้จ่ายในต่างประเทศ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Card Usage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รายละเอียดการใช้บัตรผ่านช่องทางต่างๆ  ทั้งรายงานที่เกิดขึ้นภายในประเทศ และต่างประเทศ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โดยมีรหัส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ยกตามประเภทธุรกรรม เช่น เบิกเงินสดล่วงหน้าต่างประเทศ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ำระค่าสินค้าและบริการในประเทศ ชำระค่าสินค้าและบริก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าร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่างประเทศ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เป็นต้น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กลูกค้าทำธูรกรรมผ่านบัตรเครดิต แต่เลือกที่จะหักบัญชีเงินฝากที่ผูกไว้กับบัตรเครดิต โดยทำรายการดังนี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hannel Type : ATM, Transaction Type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ำระค่าสินเค้าในประเทศ กรณีดังกล่าวจะส่งผลต่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alidation Ru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ะหว่า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เนื่องจากรายการดังกล่าวไม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S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าง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ยกเลิก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Validation Rul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Transaction Typ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ำนวนมูลค่ารวม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ทำรายการผ่านทุ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Usage Channel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จำนวนมูลค่ารวมช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n Type (Domestic Spending Value + Oversea Spending Val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นื่องจากขัดต่อ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Set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ลังจากที่มีการเปลี่ยนแปล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ใช้บัตรเครดิตเบิกเงินสดล่วงหน้านั้น ทางธนาคารหรือผู้ประกอบธุรกิจบัตรเครดิต ได้รายงานการเบิกเงินสดดังกล่าวไว้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้ว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รายการดังกล่าว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U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ดังกล่าว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ata Set :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U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กดเงินสดของธนาคารที่เป็นการถอนจากวงเงินสินเชื่อ และไม่สามารถนำบัตรไปซื้อสินค้าได้ และไม่ถือเป็นบัตรเครดิตจะ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เฉพาะ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U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ard Type 028028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พลาสติกอื่นๆ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ransaction Type 320013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บิกเงินสดล่วงหน้าในประเทศ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่วนใ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_CCS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ต้องรายงา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come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C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รายงา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come Rang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ผู้ถือบัตรเสริมได้หรือไม่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come Range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ผู้ถือบัตรหลั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8"/>
    </w:rPr>
  </w:style>
  <w:style w:type="paragraph" w:styleId="Header">
    <w:name w:val="Header"/>
    <w:basedOn w:val="Normal"/>
    <w:pPr/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11:00Z</dcterms:created>
  <dc:creator> </dc:creator>
  <dc:description/>
  <cp:keywords/>
  <dc:language>en-US</dc:language>
  <cp:lastModifiedBy>sdmaster</cp:lastModifiedBy>
  <dcterms:modified xsi:type="dcterms:W3CDTF">2011-08-22T10:11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20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CCS - Data Set Credit Card Summary</vt:lpwstr>
  </property>
  <property fmtid="{D5CDD505-2E9C-101B-9397-08002B2CF9AE}" pid="11" name="display_urn:schemas-microsoft-com:office:office#Author">
    <vt:lpwstr>BOTHO\MaleeL</vt:lpwstr>
  </property>
  <property fmtid="{D5CDD505-2E9C-101B-9397-08002B2CF9AE}" pid="12" name="display_urn:schemas-microsoft-com:office:office#Editor">
    <vt:lpwstr>อัจฉรา จงประสิทธิ์</vt:lpwstr>
  </property>
  <property fmtid="{D5CDD505-2E9C-101B-9397-08002B2CF9AE}" pid="13" name="ordinal">
    <vt:lpwstr>22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