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7524"/>
        <w:gridCol w:w="7968"/>
        <w:gridCol w:w="1800"/>
        <w:gridCol w:w="2160"/>
      </w:tblGrid>
      <w:tr>
        <w:trPr>
          <w:trHeight w:val="720" w:hRule="atLeast"/>
          <w:cantSplit w:val="true"/>
        </w:trPr>
        <w:tc>
          <w:tcPr>
            <w:tcW w:w="8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bCs/>
                <w:iCs/>
                <w:sz w:val="20"/>
                <w:szCs w:val="20"/>
              </w:rPr>
              <w:t>Data Set: Interest Rate Outstanding (DS_IRO)</w:t>
            </w:r>
          </w:p>
        </w:tc>
        <w:tc>
          <w:tcPr>
            <w:tcW w:w="796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i/>
                <w:i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i/>
                <w:i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i/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i/>
                <w:i/>
                <w:sz w:val="20"/>
                <w:sz w:val="20"/>
                <w:szCs w:val="20"/>
              </w:rPr>
              <w:t>ลำดับ</w:t>
            </w:r>
          </w:p>
        </w:tc>
        <w:tc>
          <w:tcPr>
            <w:tcW w:w="7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>คำถาม</w:t>
            </w:r>
          </w:p>
        </w:tc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>คำตอบ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 xml:space="preserve">วันที่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  <w:szCs w:val="20"/>
              </w:rPr>
              <w:t>Updat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>หมายเหตุ</w:t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</w:t>
            </w:r>
          </w:p>
        </w:tc>
        <w:tc>
          <w:tcPr>
            <w:tcW w:w="7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ธุรกรรมทางด้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Money Marke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ดังต่อไปนี้  ธนาคารต้องรายงานข้อมูล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DS_IRO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หรือไม่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ู้หรือให้กู้เงินตราต่างประเทศกับสถาบันการเงินในต่างประเทศหรือสาขาต่างประเทศของธนาคารเอง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ข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ฝากหรือรับฝากเงินตราต่างประเทศกับสถาบันการเงินในต่างประเทศหรือสาขา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ต่างประเทศของธนาคารเอง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ู้หรือให้กู้เป็นเงินบาทกับสถาบันการเงินทั้งในประเทศและในต่างประเทศ</w:t>
            </w:r>
          </w:p>
        </w:tc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ธนาคารต้องรายงานข้อมูลเฉพาะเงินรับฝากและเงินให้สินเชื่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งินให้กู้ยื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IRO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ดังนี้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ายงานเฉพาะเงินให้กู้ยืมเงินตราต่างประเทศกับสถาบันการเงินในต่างประเทศ สำหรับเงินให้กู้ยืมดังกล่าวกับสาขาต่างประเทศของธนาคารเอง ซึ่งถือเป็นรายการระหว่างสำนักงาน ธนาคารไม่ต้องรายงานข้อมูล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IRO 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ข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ายงานเฉพาะเงินรับฝากเงินตราต่างประเทศกับสถาบันการเงินในต่างประเทศ สำหรับเงินรับฝากดังกล่าวกับสาขาต่างประเทศของธนาคารเอง ซึ่งถือเป็นรายการระหว่างสำนักงาน ธนาคารไม่ต้องรายงานข้อมูล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IRO 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รณีที่เป็นธุรกรรมเงินให้กู้ยืมเป็นเงินบาทให้ถือปฏิบัติตามหลักเกณฑ์เงินให้กู้ยืมเงินตราต่างประเทศดังกล่าวในข้อ ก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การรายงานข้อมูล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IRO 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</w:t>
            </w:r>
          </w:p>
        </w:tc>
        <w:tc>
          <w:tcPr>
            <w:tcW w:w="7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IRO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นี้จะอ้างอิงกับ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IR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หรือไม่ และธนาคารต้องรายงานข้อมูลอย่างไร</w:t>
            </w:r>
          </w:p>
          <w:p>
            <w:pPr>
              <w:pStyle w:val="Normal"/>
              <w:rPr/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-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กรณี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IRO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ไม่อ้างอิงกับ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IRS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ธนาคารจะต้องรายงานข้อมูลอัตราดอกเบี้ยตาม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Rat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ดังกล่าวหรื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Rate + Spread (Margin)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-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กรณี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IRO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อ้างอิงกับ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IRS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ธนาคารต้องรายงานข้อมูลดังต่อไปนี้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br/>
              <w:t xml:space="preserve">    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ช่หรือไม่</w:t>
            </w:r>
          </w:p>
          <w:p>
            <w:pPr>
              <w:pStyle w:val="Normal"/>
              <w:rPr/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     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งินเบิกเกินบัญชี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= MOR</w:t>
            </w:r>
          </w:p>
          <w:p>
            <w:pPr>
              <w:pStyle w:val="Normal"/>
              <w:rPr/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     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งินให้กู้ยืม    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= MLR 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     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ตั๋วเงินกับอื่นๆใช้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Rat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ตามจริงใช่หรือไม่</w:t>
            </w:r>
          </w:p>
        </w:tc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ารรายงานข้อมูลอัตราดอกเบี้ย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IRO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ไม่อ้างอิงกับ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IR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ข้อมูลที่รายงานในแต่ละ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แตกต่างกันดังนี้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-  DS_IR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ป็นการรายงานข้อมูลอัตราดอกเบี้ยที่สถาบันการเงินประกาศ สำหรับลูกค้าทั่วไป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-  DS_IRO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ป็นการรายงานข้อมูลยอดคงค้างของเงินรับฝากและเงินให้สินเชื่อแยกตามอัตราดอกเบี้ยที่สถาบันการเงินรับหรือจ่ายจริงกับลูกค้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3</w:t>
            </w:r>
          </w:p>
        </w:tc>
        <w:tc>
          <w:tcPr>
            <w:tcW w:w="7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IRO_TCB XML Schema, Element : Interest Rate Outstanding Type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ถามว่า 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lassification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Interest Rate Outstanding Typ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ดังต่อไปนี้  ธนาคารต้องรายงานข้อมูลอย่างไร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ฉพาะ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62021 =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งินรับฝากจ่ายคืนเมื่อสิ้นระยะเวลา  ธนาคารต้องรายงาน ข้อมูล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eposit Interest Term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eposit Interest Term Uni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ท่านั้นใช่หรือไม่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ฉพาะ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62024 =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งินให้กู้ยืม และ 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62025 =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ตั๋วเงิน  ธนาคารต้องรายง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Remaining Term Rang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ท่านั้นใช่หรือไม่</w:t>
            </w:r>
          </w:p>
        </w:tc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ไม่ใช่  ธนาคารต้องรายงานข้อมูล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eposit Interest Term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eposit Interest Term Uni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ด้านเงินรับฝากทุก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lassification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ประกอบด้วย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-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งินรับฝากกระแสรายวั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62050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ายงานข้อมูล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Deposit Interest Term = 0 Deposit Interest Term Unit = D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-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งินรับฝากออมทรัพย์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62020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ายงานข้อมูล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Deposit Interest Term = 0 Deposit Interest Term Unit = D</w:t>
            </w:r>
          </w:p>
          <w:p>
            <w:pPr>
              <w:pStyle w:val="Normal"/>
              <w:ind w:firstLine="357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-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งินรับฝากจ่ายคืนเมื่อสิ้นระยะเวลา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62021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ายงานข้อมูล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eposit Interest Term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eposit Interest Term Uni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ตามความเป็นจริง</w:t>
            </w:r>
          </w:p>
          <w:p>
            <w:pPr>
              <w:pStyle w:val="Normal"/>
              <w:ind w:firstLine="357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-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บัตรเงินฝาก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62051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ายงานข้อมูล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eposit Interest Term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eposit Interest Term Uni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ตามความเป็นจริง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ไม่ใช่  ธนาคารต้องรายงานข้อมูล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Remaining Term Rang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62024 =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งินให้กู้ยืม เท่านั้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7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IRO  Element : Deposit Interest Term Unit , CL : Term Unit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ที่ใช้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DS : CAR, IRO, FLA, DAR, SWA, FTX, LTX, PTX</w:t>
            </w:r>
          </w:p>
          <w:p>
            <w:pPr>
              <w:pStyle w:val="Normal"/>
              <w:rPr/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-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Manual  V3.1  Description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ห้ใช้รหัส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Day, Month, Year</w:t>
            </w:r>
          </w:p>
          <w:p>
            <w:pPr>
              <w:pStyle w:val="Normal"/>
              <w:rPr/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-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L_Term Uni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ที่เป็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word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ห้ใช้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D, M, Y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ถามว่า  ธนาคารต้องรายงานข้อมูล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L_Term Uni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รหัสใด</w:t>
            </w:r>
          </w:p>
        </w:tc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ธนาคารต้องรายงานข้อมูล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IRO,  CL_Term Uni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โดยใช้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D, M, Y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5</w:t>
            </w:r>
          </w:p>
        </w:tc>
        <w:tc>
          <w:tcPr>
            <w:tcW w:w="7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ข้อมูลที่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IRO  Element : Outstanding Amount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นั้น ในกรณีที่เป็น รายการเงินรับฝาก  ธนาคารต้องรายงานข้อมูลที่รวมส่วนของเงินฝากเงินตราต่างประเทศ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(FCD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ด้วยหรือไม่</w:t>
            </w:r>
          </w:p>
        </w:tc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ธนาคาร ต้องรายงานข้อมูลเงินฝากที่รวมเงินฝากเงินตราต่างประเทศด้ว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23811" w:h="16838"/>
      <w:pgMar w:left="0" w:right="0" w:gutter="0" w:header="0" w:top="1800" w:footer="706" w:bottom="180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ngsana New" w:hAnsi="Angsana New" w:eastAsia="Times New Roman" w:cs="Angsan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Angsana New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ngsana New" w:hAnsi="Angsana New" w:eastAsia="Times New Roman" w:cs="Angsana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2:43:00Z</dcterms:created>
  <dc:creator>ITG</dc:creator>
  <dc:description/>
  <cp:keywords/>
  <dc:language>en-US</dc:language>
  <cp:lastModifiedBy>ITG</cp:lastModifiedBy>
  <dcterms:modified xsi:type="dcterms:W3CDTF">2008-02-07T02:43:00Z</dcterms:modified>
  <cp:revision>2</cp:revision>
  <dc:subject/>
  <dc:title>คำถาม-คำตอบด้าน FI  ใน Help Des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8E117A813170294CA9745D38368A160E</vt:lpwstr>
  </property>
  <property fmtid="{D5CDD505-2E9C-101B-9397-08002B2CF9AE}" pid="4" name="G">
    <vt:lpwstr>คำถาม-คำตอบด้าน FI</vt:lpwstr>
  </property>
  <property fmtid="{D5CDD505-2E9C-101B-9397-08002B2CF9AE}" pid="5" name="G1">
    <vt:lpwstr>ถามตอบ FI</vt:lpwstr>
  </property>
  <property fmtid="{D5CDD505-2E9C-101B-9397-08002B2CF9AE}" pid="6" name="Order">
    <vt:lpwstr>1700.00000000000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escription0">
    <vt:lpwstr>DS_IRO - Data Set Interest Rate Outstanding</vt:lpwstr>
  </property>
  <property fmtid="{D5CDD505-2E9C-101B-9397-08002B2CF9AE}" pid="11" name="display_urn:schemas-microsoft-com:office:office#Author">
    <vt:lpwstr>ชนิดา ปริกขิตตานนท์</vt:lpwstr>
  </property>
  <property fmtid="{D5CDD505-2E9C-101B-9397-08002B2CF9AE}" pid="12" name="display_urn:schemas-microsoft-com:office:office#Editor">
    <vt:lpwstr>ชนิดา ปริกขิตตานนท์</vt:lpwstr>
  </property>
  <property fmtid="{D5CDD505-2E9C-101B-9397-08002B2CF9AE}" pid="13" name="ordinal">
    <vt:lpwstr>42.0000000000000</vt:lpwstr>
  </property>
  <property fmtid="{D5CDD505-2E9C-101B-9397-08002B2CF9AE}" pid="14" name="xd_ProgID">
    <vt:lpwstr/>
  </property>
  <property fmtid="{D5CDD505-2E9C-101B-9397-08002B2CF9AE}" pid="15" name="xd_Signature">
    <vt:lpwstr/>
  </property>
</Properties>
</file>